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473264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7 травня  2014 р.                                                                                         №  2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. Вернадського,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0 травня 2014 року № 554, з метою визначення стану зелених насаджень які знаходяться в охоронній зоні теплової мережі за адресою: м. Біла Церква, вул. Вернадського, 6, відповідно до ст.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 по вул. Вернадського, 6  в м.</w:t>
      </w:r>
      <w:r>
        <w:rPr/>
        <w:t xml:space="preserve"> Біла Церкв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Тет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овоз Пет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з благоустрою Комунального підприємства Білоцерківської міської ради «Житлово-експлуатаційна контора № 6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хленко Федір Олександ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tabs>
                <w:tab w:val="clear" w:pos="708"/>
                <w:tab w:val="left" w:pos="228" w:leader="none"/>
                <w:tab w:val="left" w:pos="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РТМ-2 Комунального підприємства Білоцерківської міської ради «Білоцерківтепломережа»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ListParagraph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9:00Z</dcterms:created>
  <dc:creator>Наташа</dc:creator>
  <dc:description/>
  <cp:keywords/>
  <dc:language>en-US</dc:language>
  <cp:lastModifiedBy>Lubov</cp:lastModifiedBy>
  <cp:lastPrinted>2014-05-20T15:56:00Z</cp:lastPrinted>
  <dcterms:modified xsi:type="dcterms:W3CDTF">2014-05-30T07:44:00Z</dcterms:modified>
  <cp:revision>4</cp:revision>
  <dc:subject/>
  <dc:title>Про склад комісії з питань визначення стану </dc:title>
</cp:coreProperties>
</file>