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3638034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2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Пушкінська,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7 травня 2014 року № 496, з метою визначення стану зелених насаджень, розташованих на території дошкільного навчального закладу (ясел-садка) комбінованого типу № 26 «Струмочок» за адресою вул. Пушкінська, 49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вул. Пушкінська, 49 в місті Біла Церква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Світлана Федор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хователь дошкільного навчального закладу (ясел-садка) комбінованого типу №26 «Струмочок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Степан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-головний інженер управління житлово-комунального господарства Білоцерківської міськ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23:00Z</dcterms:created>
  <dc:creator>Наташа</dc:creator>
  <dc:description/>
  <cp:keywords/>
  <dc:language>en-US</dc:language>
  <cp:lastModifiedBy>Lubov</cp:lastModifiedBy>
  <cp:lastPrinted>2014-05-20T09:14:00Z</cp:lastPrinted>
  <dcterms:modified xsi:type="dcterms:W3CDTF">2014-05-30T07:45:00Z</dcterms:modified>
  <cp:revision>3</cp:revision>
  <dc:subject/>
  <dc:title>Про склад комісії з питань визначення стану </dc:title>
</cp:coreProperties>
</file>