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714045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травня  2014 р.                                                                                         №  20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ад комісії з питань визначення ст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ул. Театральна,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7 травня 2014 року № 493, з метою визначення стану зелених насаджень, розташованих на території учбового корпусу Технолого-економічного коледжу Білоцерківського національного аграрного університету за адресою</w:t>
        <w:br/>
        <w:t>вул. Театральна, 6,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по вул. Театральна, 6 в місті Біла Церква:</w:t>
      </w:r>
    </w:p>
    <w:tbl>
      <w:tblPr>
        <w:tblW w:w="9648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02"/>
        <w:gridCol w:w="6846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 Галина Іванівна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ендант учбового корпусу Технолого-економічного коледжу Білоцерківського національного аграрного університету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Степанович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начальника-головний інженер управління житлово-комунального господарства Білоцерківської міської ради.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24:00Z</dcterms:created>
  <dc:creator>Пишна</dc:creator>
  <dc:description/>
  <cp:keywords/>
  <dc:language>en-US</dc:language>
  <cp:lastModifiedBy>Lubov</cp:lastModifiedBy>
  <cp:lastPrinted>2014-05-21T15:46:00Z</cp:lastPrinted>
  <dcterms:modified xsi:type="dcterms:W3CDTF">2014-05-30T07:45:00Z</dcterms:modified>
  <cp:revision>3</cp:revision>
  <dc:subject/>
  <dc:title>від 27 травня 2014 року № 202</dc:title>
</cp:coreProperties>
</file>