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6517721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20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Ярослава Мудрого,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7 травня 2014 року № 494, з метою визначення стану зелених насаджень, розташованих на території Комунального закладу «Білоцерківський гуманітарно-педагогічний коледж» за адресою вул. Ярослава Мудрого, 37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склад комісії з питань визначення стану зелених насаджень та їх відновної вартості по вул. Ярослава Мудрого, 37 </w:t>
      </w:r>
      <w:r>
        <w:rPr/>
        <w:t>в місті Біла Церква:</w:t>
      </w:r>
    </w:p>
    <w:tbl>
      <w:tblPr>
        <w:tblW w:w="9570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біт Олександр Генаді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ректор Комунального закладу «Білоцерківський гуманітарно-педагогічний коледж» (за згодою)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Степан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-головний інженер управління житлово-комунального господарства Білоцерківської міської ради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24:00Z</dcterms:created>
  <dc:creator>Наташа</dc:creator>
  <dc:description/>
  <cp:keywords/>
  <dc:language>en-US</dc:language>
  <cp:lastModifiedBy>Lubov</cp:lastModifiedBy>
  <cp:lastPrinted>2014-05-21T15:47:00Z</cp:lastPrinted>
  <dcterms:modified xsi:type="dcterms:W3CDTF">2014-05-30T07:46:00Z</dcterms:modified>
  <cp:revision>3</cp:revision>
  <dc:subject/>
  <dc:title>Про склад комісії з питань визначення стану </dc:title>
</cp:coreProperties>
</file>