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51376039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травня  2014 р.                                                                                         №  20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комісії з питань визначення стан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елених насаджень у місті Біла Церк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20 травня 2014 року № 546, відповідно до статті 30 Закону України “Про місцеве самоврядування в Україні”, Закону України “Про благоустрій населених пунктів”, постанови Кабінету Міністрів України від 01 серпня 2006 року № 1045 “Про затвердження Порядку видалення дерев, кущів, газонів і квітників у населених пунктах”, з метою оперативного реагування на звернення фізичних та юридичних осіб та упорядкування роботи по обстеженню та видаленню зелених насаджень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комісію з питань визначення стану зелених насаджень у місті Біла Церква, видалення яких не потребує видачі ордеру в наступному складі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ховський О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понова Тетяна Васил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анчук Анатол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тницька Аль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айстер Товариства з обмеженою відповідальністю «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Вас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ха Сергі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хайл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ник інспек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ержавна екологічна інспекція у Київській області (за згодою).</w:t>
            </w:r>
          </w:p>
        </w:tc>
      </w:tr>
    </w:tbl>
    <w:p>
      <w:pPr>
        <w:pStyle w:val="Style18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таким, що втратило чинність рішення виконавчого комітету Білоцерківської міської ради від 22 квітня 2014 року № 144 «Про створення комісії з питань визначення стану зелених насаджень у місті Біла Церкв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В.П.Савчук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Artem</dc:creator>
  <dc:description/>
  <cp:keywords/>
  <dc:language>en-US</dc:language>
  <cp:lastModifiedBy>Lubov</cp:lastModifiedBy>
  <cp:lastPrinted>2014-05-20T11:30:00Z</cp:lastPrinted>
  <dcterms:modified xsi:type="dcterms:W3CDTF">2014-05-30T07:47:00Z</dcterms:modified>
  <cp:revision>3</cp:revision>
  <dc:subject/>
  <dc:title>від 27 травня 2014 року № 204</dc:title>
</cp:coreProperties>
</file>