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866023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Ярослава Мудрого, 64-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травня 2014 року № 495, з метою визначення стану та  встановлення відновної вартості зелених насаджень, що підлягають видаленню розташованих за адресою вул. Ярослава Мудрого, 64-б 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в зв’язку з будівництвом магазину по продажу промислових товарів по вул. Ярослава Мудрого, 64-б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отрус Василь Борис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ізична особа - підприємець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 Ми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5:00Z</dcterms:created>
  <dc:creator>Наташа</dc:creator>
  <dc:description/>
  <cp:keywords/>
  <dc:language>en-US</dc:language>
  <cp:lastModifiedBy>Lubov</cp:lastModifiedBy>
  <cp:lastPrinted>2014-05-21T15:48:00Z</cp:lastPrinted>
  <dcterms:modified xsi:type="dcterms:W3CDTF">2014-05-30T07:47:00Z</dcterms:modified>
  <cp:revision>3</cp:revision>
  <dc:subject/>
  <dc:title>Про склад комісії з питань визначення стану </dc:title>
</cp:coreProperties>
</file>