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677828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20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Пушкінська,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0 травня 2014 року № 551, з метою визначення стану зелених насаджень, розташованих на території Центру соціально-психологічної реабілітації дітей «Злагода» за адресою: м. Біла Церква,  вул. Пушкінська, 29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вул. Пушкінська, 29  в місті Біла Церкв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Лариса Іван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госп центру соціально-психологічної реабілітації дітей «Злагода»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Степан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-головний інженер управління житлово-комунального господарства Білоцерківської міськ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5:00Z</dcterms:created>
  <dc:creator>Наташа</dc:creator>
  <dc:description/>
  <cp:keywords/>
  <dc:language>en-US</dc:language>
  <cp:lastModifiedBy>Lubov</cp:lastModifiedBy>
  <cp:lastPrinted>2014-05-21T15:52:00Z</cp:lastPrinted>
  <dcterms:modified xsi:type="dcterms:W3CDTF">2014-05-30T07:48:00Z</dcterms:modified>
  <cp:revision>3</cp:revision>
  <dc:subject/>
  <dc:title>Про склад комісії з питань визначення стану </dc:title>
</cp:coreProperties>
</file>