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2753642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7 травня  2014 р.                                                                                         №  20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лених насаджень та їх відновної варт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. Зарічанська, 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20 травня 2014 року № 553, з метою визначення стану зелених насаджень, розташованих на території навчального закладу Білоцерківської загальноосвітньої школи І-ІІІ ступенів № 17 Білоцерківської міської ради Київської області за адресою: м. Біла Церква, вул. Зарічанська, 42, відповідно до ст.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 по вул. Зарічанська, 42  в місті Біла Церква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шник Борис Володимирович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Білоцерківської загальноосвітньої школи І-ІІІ ступенів № 17 Білоцерківської міської ради Київ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Степан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-головний інженер управління житлово-комунального господарства Білоцерківської міської ради.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06:00Z</dcterms:created>
  <dc:creator>Наташа</dc:creator>
  <dc:description/>
  <cp:keywords/>
  <dc:language>en-US</dc:language>
  <cp:lastModifiedBy>Lubov</cp:lastModifiedBy>
  <cp:lastPrinted>2014-05-21T15:49:00Z</cp:lastPrinted>
  <dcterms:modified xsi:type="dcterms:W3CDTF">2014-05-30T07:48:00Z</dcterms:modified>
  <cp:revision>3</cp:revision>
  <dc:subject/>
  <dc:title>Про склад комісії з питань визначення стану </dc:title>
</cp:coreProperties>
</file>