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5273475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червня 2014 р.                                                                                         №  21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робочу комісію з питань координації</w:t>
      </w:r>
    </w:p>
    <w:p>
      <w:pPr>
        <w:pStyle w:val="Normal"/>
        <w:rPr/>
      </w:pPr>
      <w:r>
        <w:rPr/>
        <w:t xml:space="preserve">діяльності з надання компенсації додаткових </w:t>
      </w:r>
    </w:p>
    <w:p>
      <w:pPr>
        <w:pStyle w:val="Normal"/>
        <w:rPr/>
      </w:pPr>
      <w:r>
        <w:rPr/>
        <w:t>витрат на оплату комунальних послуг в</w:t>
      </w:r>
    </w:p>
    <w:p>
      <w:pPr>
        <w:pStyle w:val="Normal"/>
        <w:rPr/>
      </w:pPr>
      <w:r>
        <w:rPr/>
        <w:t>умовах підвищення цін і тарифів на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озглянувши подання управління соціального захисту населення Білоцерківської міської ради від 28.05.2014 р. № 4085, з метою забезпечення оперативної координації діяльності з надання населенню компенсації додаткових витрат на оплату комунальних послуг в умовах підвищення цін і тарифів на послуги, відповідно до постанови Кабінету Міністрів України від 05 квітня 2014 р. № 83 «Про посилення соціального захисту населення в умовах підвищення цін і тарифів на комунальні послуги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творити робочу комісію з питань координації діяльності з надання компенсації додаткових витрат на оплату комунальних послуг в умовах підвищення цін і тарифів на по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Затвердити склад робочої комісії з питань координації діяльності з надання компенсації додаткових витрат на оплату комунальних послуг в умовах підвищення цін і тарифів на послуги згідно з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Це рішення набирає чинності з 01 липня 2014 ро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ішення покласти на заступника міського голови Гнатюка В.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226"/>
      </w:tblGrid>
      <w:tr>
        <w:trPr>
          <w:trHeight w:val="143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ind w:left="57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ind w:left="623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rPr/>
            </w:pPr>
            <w:r>
              <w:rPr/>
              <w:t>міської рад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«____» ___________ 2014 р. № ______</w:t>
            </w:r>
          </w:p>
        </w:tc>
      </w:tr>
    </w:tbl>
    <w:p>
      <w:pPr>
        <w:pStyle w:val="Heading4"/>
        <w:ind w:left="720" w:hanging="0"/>
        <w:rPr/>
      </w:pPr>
      <w:r>
        <w:rPr/>
        <w:t>С К Л А Д</w:t>
      </w:r>
    </w:p>
    <w:p>
      <w:pPr>
        <w:pStyle w:val="Normal"/>
        <w:ind w:left="720" w:hanging="0"/>
        <w:jc w:val="center"/>
        <w:rPr/>
      </w:pPr>
      <w:r>
        <w:rPr/>
        <w:t>робочої комісії з питань координації діяльності з надання компенсації додаткових витрат на оплату комунальних послуг в умовах підвищення цін і тарифів на послуги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9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нат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ій Володимирович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голова комісії – заступник міського голови;</w:t>
            </w:r>
          </w:p>
        </w:tc>
      </w:tr>
      <w:tr>
        <w:trPr>
          <w:trHeight w:val="75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Мельніченко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Борис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голови комісії –начальник управління соціального захисту населення Білоцерківської міської ради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Ляш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еся Павл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секретар комісії – начальник відділу надання соціальних допомог управління соціального захисту населення Білоцерківської міської ради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нт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олодими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директор комерційний Товариства з обмеженою відповідальністю «БІЛОЦЕРКІВВОДА» (за згодою)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гінсь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ія Олександ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керівник «Південного розрахункового центру» Публічного акціонерного товариства «Київобленерго» (за згодою)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л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ла Володими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головний спеціаліст відділу з призначення пенсій управління Пенсійного фонду України в м. Біла Церква (за згодою)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авельє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Ігор Володимирович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начальника Білоцерківської філії експлуатації газового господарства Відкритого акціонерного товариства «Київоблгаз» (за згодою)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інчу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Євгеній Вікто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-перший заступник начальника управління житлово-комунального господарства Білоцерківської міської ради;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ташевсь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італій Миколай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;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Ходань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ій Олексій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директора з комерційних питань комунального підприємства Білоцерківської міської ради «Білоцерківтепломережа» (за згодою)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Керуючий справами виконавчого</w:t>
      </w:r>
    </w:p>
    <w:p>
      <w:pPr>
        <w:pStyle w:val="Normal"/>
        <w:ind w:left="-360" w:hanging="0"/>
        <w:jc w:val="both"/>
        <w:rPr/>
      </w:pPr>
      <w:r>
        <w:rPr/>
        <w:t>комітету міської ради</w:t>
        <w:tab/>
        <w:tab/>
        <w:tab/>
        <w:tab/>
        <w:tab/>
        <w:tab/>
        <w:tab/>
        <w:tab/>
        <w:t>Н.І. 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3:26:00Z</dcterms:created>
  <dc:creator>BcUSZN</dc:creator>
  <dc:description/>
  <cp:keywords/>
  <dc:language>en-US</dc:language>
  <cp:lastModifiedBy>user01</cp:lastModifiedBy>
  <cp:lastPrinted>2014-06-04T10:10:00Z</cp:lastPrinted>
  <dcterms:modified xsi:type="dcterms:W3CDTF">2014-06-17T05:44:00Z</dcterms:modified>
  <cp:revision>14</cp:revision>
  <dc:subject/>
  <dc:title/>
</cp:coreProperties>
</file>