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452254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12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0 червня 2014 р.                                                                                         №  21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визначення місць масов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чинку людей на водних об’єктах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місті Біла Церк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0 червня 2014 року № 649, з метою впорядкування місць масового відпочинку людей на водних об’єктах в місті Біла Церква, відповідно до підпункту 7 пункту „а” статті 30 Закону України „Про місцеве самоврядування в Україні”, Порядку обліку місць масового відпочинку населення на водних об’єктах, затвердженого постановою Кабінету Міністрів України від 06 березня 2002 року № 264, наказу Міністерства України з питань надзвичайних ситуацій та у справах захисту населення від наслідків Чорнобильської катастрофи від 03 грудня 2001 року № 272 «Про затвердження Правил охорони життя людей на водних об’єктах України»,  виконавчий комітет міської ради вирішив: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значити Центральний міський пляж місцем масового відпочинку людей на водному об’єкті в місті Біла Церкв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даного рішення покласти на заступника міського                                             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В.П. Савчук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5:44:00Z</dcterms:created>
  <dc:creator>Artem</dc:creator>
  <dc:description/>
  <cp:keywords/>
  <dc:language>en-US</dc:language>
  <cp:lastModifiedBy>user01</cp:lastModifiedBy>
  <cp:lastPrinted>2014-06-10T12:17:00Z</cp:lastPrinted>
  <dcterms:modified xsi:type="dcterms:W3CDTF">2014-06-17T05:47:00Z</dcterms:modified>
  <cp:revision>7</cp:revision>
  <dc:subject/>
  <dc:title/>
</cp:coreProperties>
</file>