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213033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червня 2014 р.                                                                                         №  22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20 травня 2014 року № 447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1.Затвердити проектно-кошторисну документацію на капітальний ремонт  господарського приміщення дошкільного навчального закладу (ясла-садок) комбінованого типу №5 "Сонечко" Білоцерківської міської ради Київської області за адресою м. Біла Церква, вул. Лермонтова, 10 (стадія проектування – робочий проект) загальною сумою 49,806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Білпроектмонтаж», експерт-кошторисник  Л.І. Копит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2.Затвердити проектно-кошторисну документацію на капітальний ремонт дошкільного навчального закладу (ясла-садок) комбінованого типу №14 "Оксанка" Білоцерківської міської ради за адресою м. Біла Церква, вул. Примакова, 16 а (стадія проектування – робочий проект) загальною сумою  49,840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Білпроектмонтаж» , експерт-кошторисник  Л.І. Копитко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3.Затвердити проектно-кошторисну документацію на капітальний ремонт приміщень басейну та спортивного залу дошкільного навчального закладу (ясла-садок) комбінованого типу №17 "Усмішка" Білоцерківської міської ради Київської області за адресою м. Біла Церква,              вул. Некрасова,139(стадія проектування – робочий проект)  загальною сумою  49,998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ектна організація ТОВ «Білпроектмонтаж» , експерт-кошторисник  Л.І. Копитко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4:44:00Z</dcterms:created>
  <dc:creator>User</dc:creator>
  <dc:description/>
  <cp:keywords/>
  <dc:language>en-US</dc:language>
  <cp:lastModifiedBy>user01</cp:lastModifiedBy>
  <cp:lastPrinted>2014-05-20T12:35:00Z</cp:lastPrinted>
  <dcterms:modified xsi:type="dcterms:W3CDTF">2014-06-17T06:34:00Z</dcterms:modified>
  <cp:revision>5</cp:revision>
  <dc:subject/>
  <dc:title>Про затвердження проектно-кошторисної</dc:title>
</cp:coreProperties>
</file>