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5438264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4 червня 2014 року                                                                                                       № 23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4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12 листопада 2013 року № 37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начальника трудового архіву  Білоцерківської міської ради від 21 травня 2014 року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4 рік, затвердженого рішенням виконавчого комітету Білоцерківської міської ради від 12 листопада 2013 року №373, доповнивши його пунктом 7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7"/>
        <w:gridCol w:w="324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гуляторного а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тарифи на роботи  (послуги), що виконуються трудовим архівом Білоцерківської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ширення переліку архівних послуг, спрощення процесу передавання до архіву документів підприємств, установ та організацій, що ліквідуються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І квартал 2014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ий архів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0:00Z</dcterms:created>
  <dc:creator>Магдич</dc:creator>
  <dc:description/>
  <cp:keywords/>
  <dc:language>en-US</dc:language>
  <cp:lastModifiedBy>Наташа</cp:lastModifiedBy>
  <cp:lastPrinted>2014-06-17T15:07:00Z</cp:lastPrinted>
  <dcterms:modified xsi:type="dcterms:W3CDTF">2014-07-02T08:39:00Z</dcterms:modified>
  <cp:revision>13</cp:revision>
  <dc:subject/>
  <dc:title>проект</dc:title>
</cp:coreProperties>
</file>