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6737971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4 червня 2014 року                                                                                                       № 23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третій квартал 2014 pік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третій квартал 2014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_______ 2014р.№___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 третій квартал 2014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ведення в дію рішення конкурсного комітету з визначення  перевізників  на міських автобусних маршрутах загального користування №25 «вул.Славіна-Одеська траса», №26 «Залізничний вокзал – вул.Грибоєдова»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медикаментозне забезпечення пільгових категорій громадян відповідно до постанови Кабінету Міністрів України від 17.08.1998 року  № 1303 «Про впорядку- вання безоплатного та пільгового відпуску лікарських  засобів за рецептами лікарів у разі амбулаторного  лікування окремих груп населення та за певними категоріями захворювань» у І півріччі 2014 року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886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ідсумки соціально-економічного і культурного розвитку міста за І півріччя 2014 року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заходи щодо підготовки та організованого початку 2014/2015 навчального року в м.Біла Церква 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осіннь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мережу закладів освіти на 2014/2015 навчальний рік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еревезення учнів загальноосвітніх закладів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віт начальника управління охорони здоров'я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утримання автомобільних шляхів міста в зимових умовах 2014-2015 р.р.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04 вересня 2012 року №359 «Про схвалення проекту Програми забезпечення профілактики ВІЛ-інфекції, лікування, догляду та підтримки ВІЛ-інфікованих і хворих на СНІД у Київській області на 2012-2013 роки»</w:t>
            </w:r>
          </w:p>
        </w:tc>
      </w:tr>
      <w:tr>
        <w:trPr>
          <w:cantSplit w:val="true"/>
        </w:trPr>
        <w:tc>
          <w:tcPr>
            <w:tcW w:w="886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асідання координаційної ради сприяння розвитку малого підприємництва в м.Біла Церква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підготовки та проведення міського «Свята квітів» до Дня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ідприємцями міста, директорами ринків з питань моніторингу та росту цін по місту на продовольчі товар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з питань покращення експлуатації та технічного стану мереж зливової каналізації міста 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і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lang w:val="uk-UA"/>
              </w:rPr>
              <w:t>-рішення виконавчого комітету Білоцерківської міської ради від 13 серпня 2013 року № 269 «</w:t>
            </w:r>
            <w:r>
              <w:rPr>
                <w:szCs w:val="28"/>
                <w:lang w:val="uk-UA"/>
              </w:rPr>
              <w:t>Про затвердження плану заходів з виконання в  місті Біла Церква у 2013 році «Загальнодержавної програми «Національний план дій щодо реаліз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онвенції ООН про права дитини» на період до 2016 року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Про внесення змін до рішення виконавчого комітету Білоцерківської міської ради  від 23 січня 2013 року №04 «</w:t>
            </w:r>
            <w:r>
              <w:rPr>
                <w:color w:val="000000"/>
                <w:lang w:val="uk-UA"/>
              </w:rPr>
              <w:t>Про вартість харчування учнів та вихованців  комунальних навчальних закладів на 2013 рік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Про внесення змін до рішення виконавчого комітету Білоцерківської міської ради  від 11 червня 2013 року № 183 «</w:t>
            </w:r>
            <w:r>
              <w:rPr>
                <w:color w:val="000000"/>
                <w:lang w:val="uk-UA"/>
              </w:rPr>
              <w:t>Про затвердження інформаційних та технологіч- них карток адміністративних послуг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Капінус Л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90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о Івана Купала (07.07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ацівника торгівлі (27.07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жегур Г.В., Беркут М.В.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будівельника ( 10.08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окол В.І., Ткачук В.В.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Державного прапора України (23.08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Незалежності України (24.08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авчук В.П., Антонюк М.А., Гнатюк В.В., Джегур Г.В, Сокол В.І.,  Дудко Н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90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знань (01.09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ідприємця (07.09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міста «Білій Церкві – 982 р.» (13.09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Гнатюк В.В., Джегур Г.В., Сокол В.І., Дудко Н.І.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фізичної культури та спорту (13.09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атвієць В.М.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ртизанської слави (22.09.)</w:t>
            </w:r>
          </w:p>
        </w:tc>
      </w:tr>
      <w:tr>
        <w:trPr/>
        <w:tc>
          <w:tcPr>
            <w:tcW w:w="89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                      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33:00Z</dcterms:created>
  <dc:creator>user01</dc:creator>
  <dc:description/>
  <cp:keywords/>
  <dc:language>en-US</dc:language>
  <cp:lastModifiedBy>Наташа</cp:lastModifiedBy>
  <cp:lastPrinted>2014-06-18T12:24:00Z</cp:lastPrinted>
  <dcterms:modified xsi:type="dcterms:W3CDTF">2014-07-02T08:39:00Z</dcterms:modified>
  <cp:revision>9</cp:revision>
  <dc:subject/>
  <dc:title/>
</cp:coreProperties>
</file>