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172428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4 червня 2014 року                                                                                                       № 2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червня 2014 року № 684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Юридичній особі товариству з обмеженою відповідальністю «Білоцерківський завод будівельних виробів «Монолі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двосторонній щит, розміром 2,0 м х 4,0 м,                                загальною рекламною площею 16,0 кв. 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Петра Запорожця, навпроти будинку № 32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Зайцеву Артему Євгені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я рекламна конструкція типу «трол», розміром 0,6 м х 4,5 м, загальною рекламною площею 5,4 кв. 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Сквирське шосе, в районі будинку № 224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 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lang w:val="en-US" w:eastAsia="en-US"/>
        </w:rPr>
        <w:t xml:space="preserve">       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29:00Z</dcterms:created>
  <dc:creator>Admin</dc:creator>
  <dc:description/>
  <cp:keywords/>
  <dc:language>en-US</dc:language>
  <cp:lastModifiedBy>Наташа</cp:lastModifiedBy>
  <cp:lastPrinted>2014-06-18T15:26:00Z</cp:lastPrinted>
  <dcterms:modified xsi:type="dcterms:W3CDTF">2014-07-02T08:40:00Z</dcterms:modified>
  <cp:revision>11</cp:revision>
  <dc:subject/>
  <dc:title>Про деякі питання щодо</dc:title>
</cp:coreProperties>
</file>