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678242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 червня 2014 року                                                                                                       № 2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львару 50-річчя Перемоги, 11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червня 2014 року № 683, з метою визначення стану зелених насаджень та їх відновної вартості, розташованих на території Білоцерківського міського парку культури та відпочинку імені Т. Г. Шевченка за адресою: м. Біла Церква, бульвар 50-річчя Перемоги, 11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бульвару 50-річчя Перемоги, 11 в місті Біла Церкв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инський Анатолій Дми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комунального підприємства Білоцерківської міської ради «Білоцерківський  міський парк культури та відпочинку імені Т.Г.Шевченка» 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 xml:space="preserve">                    </w:t>
        <w:tab/>
        <w:t xml:space="preserve">               В.П. Савчук</w:t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Segoe UI;Arial" w:hAnsi="Segoe UI;Arial" w:eastAsia="Calibri" w:cs="Segoe UI;Arial"/>
      <w:sz w:val="18"/>
      <w:szCs w:val="18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50:00Z</dcterms:created>
  <dc:creator>Наташа</dc:creator>
  <dc:description/>
  <cp:keywords/>
  <dc:language>en-US</dc:language>
  <cp:lastModifiedBy>Наташа</cp:lastModifiedBy>
  <cp:lastPrinted>2014-06-18T15:29:00Z</cp:lastPrinted>
  <dcterms:modified xsi:type="dcterms:W3CDTF">2014-07-02T08:40:00Z</dcterms:modified>
  <cp:revision>9</cp:revision>
  <dc:subject/>
  <dc:title>Про склад комісії з питань визначення стану</dc:title>
</cp:coreProperties>
</file>