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9879196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1 липня 2014 р.                                                                                         №  25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забезпечення військовослужбовців </w:t>
      </w:r>
    </w:p>
    <w:p>
      <w:pPr>
        <w:pStyle w:val="Normal"/>
        <w:rPr/>
      </w:pPr>
      <w:r>
        <w:rPr/>
        <w:t>у зоні проведення антитерористичної операції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ind w:firstLine="720"/>
        <w:jc w:val="both"/>
        <w:rPr/>
      </w:pPr>
      <w:r>
        <w:rPr>
          <w:lang w:val="uk-UA"/>
        </w:rPr>
        <w:t>Розглянувши звернення матерів військовослужбовців, які виконують завдання у зоні проведення антитерористичної операції, виконавчий комітет Білоцерківської міської ради вирішив: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ind w:firstLine="720"/>
        <w:jc w:val="both"/>
        <w:rPr/>
      </w:pPr>
      <w:r>
        <w:rPr>
          <w:lang w:val="uk-UA"/>
        </w:rPr>
        <w:t>1. Звернутися до Президента України, Кабінету Міністрів України, керівництва Міністерства оборони України, Міністерства внутрішніх справ України, народних депутатів України щодо:</w:t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  <w:t>оперативного вирішення, із залученням громадських організацій, питання повернення із полону військовослужбовців України;</w:t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/>
      </w:pPr>
      <w:r>
        <w:rPr>
          <w:lang w:val="uk-UA"/>
        </w:rPr>
        <w:t>оперативного вирішення питань забезпечення військовослужбовців: засобами захисту (бронежилетами відповідного класу захисту, касками); медикаментами тощо;</w:t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/>
      </w:pPr>
      <w:r>
        <w:rPr>
          <w:lang w:val="uk-UA"/>
        </w:rPr>
        <w:t>вирішення питання харчування військовослужбовців, особливо в місцях, де вони знаходяться у відриві від основних підрозділів та/або виконують окремі завдання;</w:t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  <w:t>визначення терміну проходження військовослужбовцями служби в зоні антитерористичної операції та порядку ротації особового складу частин Збройних Сил України та спеціальних підрозділів Міністерства внутрішніх справ України.</w:t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/>
      </w:pPr>
      <w:r>
        <w:rPr>
          <w:lang w:val="uk-UA"/>
        </w:rPr>
        <w:t>2. Рекомендувати закладам торгівлі громадського харчування та розважальним закладам міста обмежити режим роботи до 22:00 години.</w:t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  <w:t>3. Рекомендувати закладам торгівлі міста обмежити реалізацію пива, слабоалкогольних, алкогольних напоїв з 22:00 до 10:00 години.</w:t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  <w:t>4. Обмежити проведення святкових масових заходів підприємствами та організаціями на території міста Біла Церква.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ind w:firstLine="720"/>
        <w:jc w:val="both"/>
        <w:rPr/>
      </w:pPr>
      <w:r>
        <w:rPr>
          <w:lang w:val="uk-UA"/>
        </w:rPr>
        <w:t>5.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  <w:t>Міський голова</w:t>
        <w:tab/>
        <w:t>В.П. Савчук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28:00Z</dcterms:created>
  <dc:creator>вввввв</dc:creator>
  <dc:description/>
  <cp:keywords/>
  <dc:language>en-US</dc:language>
  <cp:lastModifiedBy>Наташа</cp:lastModifiedBy>
  <cp:lastPrinted>2014-07-01T18:17:00Z</cp:lastPrinted>
  <dcterms:modified xsi:type="dcterms:W3CDTF">2014-07-09T09:56:00Z</dcterms:modified>
  <cp:revision>19</cp:revision>
  <dc:subject/>
  <dc:title>Про допуск до державної таємниці працівників міськвиконкому</dc:title>
</cp:coreProperties>
</file>