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702960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8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ходи щодо підготовки  та </w:t>
      </w:r>
    </w:p>
    <w:p>
      <w:pPr>
        <w:pStyle w:val="Normal"/>
        <w:jc w:val="both"/>
        <w:rPr/>
      </w:pPr>
      <w:r>
        <w:rPr>
          <w:lang w:val="uk-UA"/>
        </w:rPr>
        <w:t>організованого початку 201</w:t>
      </w:r>
      <w:r>
        <w:rPr/>
        <w:t>4</w:t>
      </w:r>
      <w:r>
        <w:rPr>
          <w:lang w:val="uk-UA"/>
        </w:rPr>
        <w:t>/201</w:t>
      </w:r>
      <w:r>
        <w:rPr/>
        <w:t>5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ого року в  м. Білій Церк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законів України „Про місцеве самоврядування в Україні”, „Про освіту”, „Про загальну середню освіту”, „Про дошкільну освіту”, Указу Президента України від        30 вересня 2010 року № 926/2010 „Про заходи щодо забезпечення пріоритетного розвитку освіти в Україні”, наказу Міністерства освіти і науки України від 07 травня 2014 року № 560  „Про підготовку матеріально-технічної бази навчальних закладів, установ і організацій освіти і науки до роботи в новому 2014/2015 навчальному році та в осінньо-зимовий період”, на виконання розпорядження голови Київської обласної державної адміністрації від             28 травня 2014 року  № 149 „Про заходи з підготовки та організованого початку 2014/2015 навчального року в Київській області” та з метою забезпечення організованого  початку 2014/2015 навчального року,  виконавчий комітет  міської ради 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Затвердити заходи щодо підготовки  та організованого початку 2014/2015 навчального року в  м. Білій Церкві (далі –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Управлінням, відділам, іншим структурним підрозділам виконавчого комітету Білоцерківської міської ради забезпечити безумовне виконання зазначених заход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Визнати  рішення виконавчого  комітету Білоцерківської міської ради від 13 серпня 2013 року  № 256 «Про заходи щодо підготовки та організованого початку  2013/2014 навчального року»  таким, що втратило чинніс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.Відділу інформаційних ресурсів та зв’язків з громадськістю Білоцерківської міської ради ( Турій О.В.) надати дане рішення для оприлюднення в засоби масової інформ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5.  Контроль    за    виконанням   рішення    покласти  на   заступника  міського   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19 серпня 2014 року № 28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підготовки  та організованого початку </w:t>
      </w:r>
    </w:p>
    <w:p>
      <w:pPr>
        <w:pStyle w:val="Normal"/>
        <w:jc w:val="center"/>
        <w:rPr/>
      </w:pPr>
      <w:r>
        <w:rPr>
          <w:lang w:val="uk-UA"/>
        </w:rPr>
        <w:t>2014</w:t>
      </w:r>
      <w:r>
        <w:rPr/>
        <w:t>/</w:t>
      </w:r>
      <w:r>
        <w:rPr>
          <w:lang w:val="uk-UA"/>
        </w:rPr>
        <w:t>2015 навчального року в  м. Білій Церк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Сформувати  мережу навчальних закладів відповідно до освітніх   потреб населення в дошкільній,  загальній середній, позашкільній осві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 </w:t>
      </w:r>
      <w:r>
        <w:rPr>
          <w:lang w:val="uk-UA"/>
        </w:rPr>
        <w:t>До 15 серп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Здійснити комплексні роботи щодо підготовки приміщень та будівель навчальних закладів до початку 2014/2015 навчального року.</w:t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3840" w:leader="none"/>
        </w:tabs>
        <w:ind w:left="709" w:hanging="0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рівники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До 15 серпня 201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Забезпечити умови для продовження інклюзивного навчання дітей з особливими освітніми потребами (дітей з вадами фізичного та психічного розвитку, у тому числі дітей-інвалідів)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.08.2011 № 872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firstLine="3969"/>
        <w:jc w:val="both"/>
        <w:rPr>
          <w:spacing w:val="2"/>
          <w:lang w:val="uk-UA"/>
        </w:rPr>
      </w:pPr>
      <w:r>
        <w:rPr>
          <w:lang w:val="uk-UA"/>
        </w:rPr>
        <w:t>Протягом року.</w:t>
      </w:r>
    </w:p>
    <w:p>
      <w:pPr>
        <w:pStyle w:val="Normal"/>
        <w:jc w:val="center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4. Забезпечити архітектурну доступність приміщень навчальних закладів міста для дітей з особливими  потребам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01 верес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5. Вжити заходів щодо завершення будівництва та введення в експлуатацію  дошкільного навчального закладу на масиві Таращанський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  30 груд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6. Провести комплекс заходів з підготовки навчальних закладів до роботи в осінньо-зимовий період.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 15 вересня 2014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firstLine="709"/>
        <w:jc w:val="both"/>
        <w:rPr/>
      </w:pPr>
      <w:r>
        <w:rPr>
          <w:lang w:val="uk-UA"/>
        </w:rPr>
        <w:t xml:space="preserve">7. </w:t>
      </w:r>
      <w:r>
        <w:rPr>
          <w:spacing w:val="5"/>
        </w:rPr>
        <w:t xml:space="preserve">Забезпечити </w:t>
      </w:r>
      <w:r>
        <w:rPr>
          <w:spacing w:val="2"/>
        </w:rPr>
        <w:t xml:space="preserve">згідно з договорами </w:t>
      </w:r>
      <w:r>
        <w:rPr>
          <w:spacing w:val="5"/>
        </w:rPr>
        <w:t xml:space="preserve">своєчасне проведення </w:t>
      </w:r>
      <w:r>
        <w:rPr>
          <w:spacing w:val="3"/>
        </w:rPr>
        <w:t>розрахун</w:t>
        <w:softHyphen/>
      </w:r>
      <w:r>
        <w:rPr>
          <w:spacing w:val="2"/>
        </w:rPr>
        <w:t>ків за спожиті енерго</w:t>
        <w:softHyphen/>
        <w:t>носії, вжити заходів для погашення у повному обсязі заборгованості з їх оплати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>Фінансове управління Білоцерківської міської ради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firstLine="3969"/>
        <w:jc w:val="both"/>
        <w:rPr>
          <w:spacing w:val="2"/>
          <w:lang w:val="uk-UA"/>
        </w:rPr>
      </w:pPr>
      <w:r>
        <w:rPr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8. Провести підготовку 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-зимовий період 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             14 лютого 2007 року № 71, зареєстрованим у Міністерстві юстиції України 05 березня 2007 року за № 197/13464.</w:t>
      </w:r>
    </w:p>
    <w:p>
      <w:pPr>
        <w:pStyle w:val="Normal"/>
        <w:jc w:val="right"/>
        <w:rPr/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  <w:r>
        <w:rPr>
          <w:lang w:val="uk-UA"/>
        </w:rPr>
        <w:t>До  01 вересня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9. Вжити  заходів щодо створення для учасників навчально-виховного процесу безпечних умов праці та навчання, забезпечити контроль за виконанням  вимог пожежної безпеки в навчальних закладах та </w:t>
      </w:r>
      <w:r>
        <w:rPr/>
        <w:t>протипожежних заходів, викладених у приписах органів державного нагляду та контролю у сфері пожежної та техногенної безпеки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15 серп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0. Продовжити роботу щодо оформлення державних актів на право постійного користування земельними ділянками, відведеними навчальним закладам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Фінансове управління Білоцерківської міської ради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тягом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1. Передбачити в генеральному плані міста виділення земельної ділянки під будівництво дошкільного навчального закладу та загальноосвітньої школи І ступеня по  вулиці Павліченко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lang w:val="uk-UA"/>
        </w:rPr>
        <w:t>12. Вжити заходів щодо повного охоплення дітей старшого дошкільного віку організованими формами дошкільної осві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 01 верес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3.  Забезпечити неухильне виконання постанови Кабінету Міністрів України від       12 квітня 2000 року № 646 „Про затвердження Інструкції з обліку дітей і підлітків шкільного віку”. Вжити відповідних заходів щодо повного охоплення дітей і підлітків шкільного віку різними формами навчання.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 05 вересня 2014 року, 05 грудня 2014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uk-UA"/>
        </w:rPr>
        <w:t>14. Провести організований набір учнів до 1-х і 10-х класів, забезпечити оптимальне комплектування всіх класів загальноосвітніх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31 серп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5. У процесі формування робочих навчальних планів загальноосвітніх навчальних закладів на 2014/2015 навчальний рік забезпечити в повному обсязі реалізацію їх варіативної складової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01 вересня 2014 рок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6. Організувати своєчасне отримання від Департаменту освіти і науки КОДА підручників і навчальних посібників та передачу їх навчальним закладам міста.</w:t>
      </w:r>
    </w:p>
    <w:p>
      <w:pPr>
        <w:pStyle w:val="Normal"/>
        <w:jc w:val="right"/>
        <w:rPr/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7. Вжити відповідних організаційних заходів щодо забезпечення  навчальних закладів міста педагогічними кадрами, створення належних умов для педагогічної діяльнос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8. Забезпечити якісну стабільну роботу навчальних комп’ютерних комплексів закладів освіти міста з максимальним використанням  мережі </w:t>
      </w:r>
      <w:r>
        <w:rPr>
          <w:lang w:val="en-US"/>
        </w:rPr>
        <w:t>Internet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9. Створити  умови для вивчення предметів ,,Інформатика</w:t>
      </w:r>
      <w:r>
        <w:rPr/>
        <w:t xml:space="preserve">” </w:t>
      </w:r>
      <w:r>
        <w:rPr>
          <w:lang w:val="uk-UA"/>
        </w:rPr>
        <w:t>з 2-го та з 5-го клас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0. Забезпечити ефективне функціонування центру дистанційного навчання педагогічних працівників, учнів та батьк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1. Забезпечити проходження медичного огляду педагогічними працівниками, учнями навчальних закладів міста у відповідності  до чинного законодавства України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  30 серпня 2014 року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2. Забезпечити медичний супровід учасників навчально-виховного процесу</w:t>
      </w:r>
      <w:r>
        <w:rPr/>
        <w:t xml:space="preserve"> </w:t>
      </w:r>
      <w:r>
        <w:rPr>
          <w:lang w:val="uk-UA"/>
        </w:rPr>
        <w:t>штатними медичними працівниками  та шляхом обслуговування навчальних закладів працівниками охорони здоров</w:t>
      </w:r>
      <w:r>
        <w:rPr/>
        <w:t>’</w:t>
      </w:r>
      <w:r>
        <w:rPr>
          <w:lang w:val="uk-UA"/>
        </w:rPr>
        <w:t xml:space="preserve">я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  01 вересня 2014 року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  <w:t>23. На виконання ст. 5 Закону України „Про охорону дитинства”, забезпечити організацію гарячого харчування учнів у кожному навчальному закладі міста та першочергове охоплення безкоштовним харчуванням усіх дітей пільгових категорій та учнів 1-4 клас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lang w:val="uk-UA"/>
        </w:rPr>
        <w:t xml:space="preserve">               </w:t>
      </w:r>
      <w:r>
        <w:rPr>
          <w:lang w:val="uk-UA"/>
        </w:rPr>
        <w:t>Протягом навчального року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4. Організувати проведення шкільних ярмарків напередодні та на початку 2014</w:t>
      </w:r>
      <w:r>
        <w:rPr/>
        <w:t>/</w:t>
      </w:r>
      <w:r>
        <w:rPr>
          <w:lang w:val="uk-UA"/>
        </w:rPr>
        <w:t>2015 навчального року.</w:t>
      </w:r>
    </w:p>
    <w:p>
      <w:pPr>
        <w:pStyle w:val="Normal"/>
        <w:ind w:left="4020" w:hanging="0"/>
        <w:jc w:val="both"/>
        <w:rPr>
          <w:lang w:val="uk-UA"/>
        </w:rPr>
      </w:pPr>
      <w:r>
        <w:rPr>
          <w:lang w:val="uk-UA"/>
        </w:rPr>
        <w:t xml:space="preserve">Відділ з питань торгово-побутового обслуговування та громадського харчування.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Серпень-вересень 201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5. Провести міську конференцію педагогічних працівників, під час якої обговорити актуальні проблеми діяльності навчальних закладів у новому навчальному році. Залучити до участі в їх роботі керівників органів місцевого самоврядування, наукових установ, підприємств і організацій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28 серпня 2014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6. Забезпечити участь педагогічних працівників міста в обласній педагогічній конференції відповідно до визначеної кво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27 серпня 2014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7. Організувати урочисте проведення Дня знань у навчальних закладах усіх типів і форм власнос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керівники навчальних закладів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01 вересня 2014 року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 xml:space="preserve">         </w:t>
        <w:tab/>
        <w:tab/>
        <w:tab/>
        <w:t xml:space="preserve">          </w:t>
        <w:tab/>
        <w:t xml:space="preserve">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14:00Z</dcterms:created>
  <dc:creator>Наташа</dc:creator>
  <dc:description/>
  <cp:keywords/>
  <dc:language>en-US</dc:language>
  <cp:lastModifiedBy>Lubov</cp:lastModifiedBy>
  <dcterms:modified xsi:type="dcterms:W3CDTF">2014-08-28T11:16:00Z</dcterms:modified>
  <cp:revision>3</cp:revision>
  <dc:subject/>
  <dc:title>Про заходи щодо підготовки  та </dc:title>
</cp:coreProperties>
</file>