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10920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9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кандидатів на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клопотань Федерації велосипедного спорту України від 02 вересня 2013 року №169 та  колективу медичних працівників і профспілкового комітету Білоцерківської міської лікарні №1, підтриманого управлінням охорони здоров'я міської ради від 13 січня 2014 року № 17-16-25, відповідно до Закону України «Про місцеве самоврядування в Україні» і пункту 2 Положення  про звання «Почесний громадянин міста Біла Церква», затвердженого рішенням міської ради від 26 жовтня 2006 року №153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Рекомендувати міській раді присвоїти звання «Почесний громадянин міста Біла Церква» за визначні заслуги перед територіальною громадою міст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Яценку Григорію Миколайовичу – головному лікарю Білоцерківської міської лікарні  №1,  Заслуженому лікарю України, депутату міської ради шести склик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заступника міського голови М.А. Анто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15:00Z</dcterms:created>
  <dc:creator>Lubov</dc:creator>
  <dc:description/>
  <cp:keywords/>
  <dc:language>en-US</dc:language>
  <cp:lastModifiedBy>Lubov</cp:lastModifiedBy>
  <dcterms:modified xsi:type="dcterms:W3CDTF">2014-08-28T11:18:00Z</dcterms:modified>
  <cp:revision>3</cp:revision>
  <dc:subject/>
  <dc:title>Про кандидатів на присвоєння звання</dc:title>
</cp:coreProperties>
</file>