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422988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29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2 серпня 2014 року № 962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иватному підприємству «Укртелемеді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односторонній щит, що стоїть окремо,                                                              розміром 1,3 м х 2,0 м, загальною рекламною площею 2,6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бул. 50-річчя Перемоги в районі будинку № 19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</w:t>
        <w:tab/>
        <w:t>об’єкт зовнішньої реклами – двосторонній світловий лайт-бокс, розміром                                                  1,0 м х 0,8 м, загальною рекламною площею 1,6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бул. 50-річчя Перемоги в районі будинку № 19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, що втратив чинність пункт 1.3 частини 1 рішення виконавчого комітету Білоцерківської міської ради від 11 січня 2011 р. № 3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3. Внести зміни в підпункт 1.2.1. пункту 1.2  частини 1  рішення виконавчого комітету Білоцерківської міської ради від 11 березня 2014 року №  82 «Про деякі питання щодо розміщення об’єктів зовнішньої реклами», виклавши його в наступній редакції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’єкти зовнішньої реклами – п’ять двосторонніх холдерів, розміром 1,8 м х 0,9 м, загальною рекламною площею 3,24 кв. м кожен, за адресо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Київська зі сторони АЗС «Лукойл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Продовжити термін дії дозволу на розміщення об’єкта зовнішньої реклами строком на п’ять років, наданого  пунктом 1.2 частини 1 рішення виконавчого комітету Білоцерківської міської ради від 14 липня 2009 року № 328 «Про деякі питання щодо розміщення об’єктів зовнішньої реклами», зі змінами внесеними частиною 3 рішення виконавчого комітету Білоцерківської міської ради від 11 березня 2014 року № 82 «Про деякі питання щодо розміщення об’єктів зовнішньої реклами» розповсюджувачу зовнішньої реклами юридичній особі приватному підприємству «Вітава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5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52:00Z</dcterms:created>
  <dc:creator>Admin</dc:creator>
  <dc:description/>
  <cp:keywords/>
  <dc:language>en-US</dc:language>
  <cp:lastModifiedBy>Lubov</cp:lastModifiedBy>
  <cp:lastPrinted>2014-08-12T11:33:00Z</cp:lastPrinted>
  <dcterms:modified xsi:type="dcterms:W3CDTF">2014-08-28T11:20:00Z</dcterms:modified>
  <cp:revision>3</cp:revision>
  <dc:subject/>
  <dc:title>Про деякі питання щодо</dc:title>
</cp:coreProperties>
</file>