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8429179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9 серпня  2014 р.                                                                                         №  29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1 серпня 2014 року № 952, з метою визначення стану зелених насаджень розташованих на територіях військових містечок та біля гуртожитків, квартирно-експлуатаційного відділу міста Біла Церква за адресами: бульвар 50-річчя Перемоги, 5, вул. Павліченко, 12, бульвар 50-річчя Перемоги, 109, вулиця Шолом-Алейхема (військове містечко № 2) вулиця Коновальця (військове містечко №3) в місті Біла Церква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за адресами: бульвар 50-річчя Перемоги, 5, вул. Павліченко, 12, бульвар 50-річчя Перемоги, 109, вулиця Шолом-Алейхема (військове містечко № 2) вулиця Коновальця (військове містечко №3) в місті Біла Церкв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цький Всеволод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женер квартирно-експлуатаційного відділу міста Біла Церква (за згодою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7:00Z</dcterms:created>
  <dc:creator>Наташа</dc:creator>
  <dc:description/>
  <cp:keywords/>
  <dc:language>en-US</dc:language>
  <cp:lastModifiedBy>Lubov</cp:lastModifiedBy>
  <cp:lastPrinted>2014-08-11T10:41:00Z</cp:lastPrinted>
  <dcterms:modified xsi:type="dcterms:W3CDTF">2014-08-28T11:21:00Z</dcterms:modified>
  <cp:revision>3</cp:revision>
  <dc:subject/>
  <dc:title>Про склад комісії з питань визначення стану</dc:title>
</cp:coreProperties>
</file>