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9293602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 xml:space="preserve">від  </w:t>
      </w:r>
      <w:r>
        <w:rPr>
          <w:lang w:val="uk-UA"/>
        </w:rPr>
        <w:t>19 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30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борону розміщення об'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на територіях парків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ів, скверів 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упорядкування розміщення зовнішньої реклами в місті Біла Церква відповідно до Закону України "Про рекламу", "Типових правил розміщення зовнішньої реклами", затверджених постановою Кабінету Міністрів України № 2067 від 29.12.03, на підставі повноважень, передбачених ст. 30 Закону України "Про місцеве самоврядування в Україні", з метою збереження архітектурно-просторової цілості зон загального користування земель комунальної власності міста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оронити розміщення об'єктів зовнішньої реклами (окремих спеціальних металевих конструкцій типу "біг-борд", "сіті-лайт", "лайт-бокс" тощо) на територіях нижчеперелічених парків, бульварів, скверів та площ м. Біла Церква в межах червоних ліній прилеглих доріг</w:t>
      </w:r>
      <w:r>
        <w:rPr/>
        <w:t>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ндрологічний  парк – заповідни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оріальний парк "Слави" в пам’ять загиблих в Великій Вітчизняній війні на протязі 1941÷1945 років 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ий міський парк культури та відпочинку ім. Т. Г. Шевченк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відпочинку БЦ КП ДБК "Будівельник" по Сквирському шосе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іальний сквер в пам’ять загиблих студентів та викладачів Білоцерківського  сільськогосподарського інституту в роки Великої Вітчизняної війни на протязі 1941÷1945 років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біля пам’ятного знаку воїнам на братському захороненні "Курган"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біля пам’ятника П. Запорожцю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"Гетьманський" біля пам’ятника 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мельницькому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"Піонерський" по бульвару 50-річчя Перемоги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 "Шевченківський" біля пам’ятника Т. Г. Шевченку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навколо пам’ятника "Літак"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яче містечко атракціонів, відпочинку та дозвілля вул. Леваневського  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культури та відпочинку "Шинник"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вар 50-річчя Перемоги 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Комсомольський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 ім. 1-Травня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ансамблю споруд "Стара  пошта"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гова площ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а площ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подільча зелена зона перехрестя вул. Я. Мудрого та бульвару 50-річчя Перемоги (Соборна площа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подільча зелена зона перехрестя вул. Таращанської та вул. Заярськ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подільча зелена зона перехрестя бульвару 50-річчя Перемоги та вул. О. Гончара    (площа П. Запорожця)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зовнішньої реклами управління житлово – комунального господарства Білоцерківської міської ради, при виконанні покладених на нього функцій робочого органу з питань регулювання діяльності з розміщення зовнішньої реклами на території м. Біла Церква, дотримуватись обмежень, зазначених в п. 1 даного рішення, та забезпечити розміщення об'єктів зовнішньої реклами у відповідності до вимог нормативно-правових актів у сфері зовнішньої реклами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нати таким, що втратило чинність рішення виконавчого комітету міської ради від 11 листопада 2008 року № 518 «Про заборону розміщення об'єктів зовнішньої реклами на територіях парків, бульварів, скверів м. Біла Церква»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гідно з розподілом обо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зкі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141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В. П. Савчу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4" w:hanging="45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4" w:hanging="45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2:00Z</dcterms:created>
  <dc:creator>Наташа</dc:creator>
  <dc:description/>
  <cp:keywords/>
  <dc:language>en-US</dc:language>
  <cp:lastModifiedBy>Lubov</cp:lastModifiedBy>
  <cp:lastPrinted>2014-08-18T14:32:00Z</cp:lastPrinted>
  <dcterms:modified xsi:type="dcterms:W3CDTF">2014-08-28T11:39:00Z</dcterms:modified>
  <cp:revision>3</cp:revision>
  <dc:subject/>
  <dc:title>Про заборону розміщення об'єктів </dc:title>
</cp:coreProperties>
</file>