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48427039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 xml:space="preserve">від  </w:t>
      </w:r>
      <w:r>
        <w:rPr>
          <w:lang w:val="uk-UA"/>
        </w:rPr>
        <w:t>19 с</w:t>
      </w:r>
      <w:r>
        <w:rPr/>
        <w:t>ер</w:t>
      </w:r>
      <w:r>
        <w:rPr>
          <w:lang w:val="uk-UA"/>
        </w:rPr>
        <w:t>п</w:t>
      </w:r>
      <w:r>
        <w:rPr/>
        <w:t xml:space="preserve">ня  2014 р.                                                                                         №  </w:t>
      </w:r>
      <w:r>
        <w:rPr>
          <w:lang w:val="uk-UA"/>
        </w:rPr>
        <w:t>30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організацію дорожнього рух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істі Біла Церк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глянувши подання управління житлово-комунального господарства Білоцерківської міської ради від 18 серпня 2014 року № 985, з метою зниження аварійності на автомобільних дорогах міста в місцях де є загроза виникнення дорожньо-транспортних пригод, для підвищення безпеки дорожнього руху та у зв’язку з проведенням робіт по реконструкції дороги по вулиці Таращанська в місті Біла Церква, відповідно до ст. 17 Закону України «Про автомобільні дороги» ст. 6 Закону України «Про дорожній рух», Закону України «Про місцеве самоврядування в Україні», виконавчий комітет міської ради вирішив:</w:t>
      </w:r>
    </w:p>
    <w:p>
      <w:pPr>
        <w:pStyle w:val="Style16"/>
        <w:numPr>
          <w:ilvl w:val="0"/>
          <w:numId w:val="1"/>
        </w:numPr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 10 вересня 2014 року до 30 листопада 2014 року, організувати дорожній рух транспортних засобів шляхом його тимчасового обмеження по вулицях Колгоспна, Професора Голуба, Таращанська в місті Біла Церква, відповідно до  схеми тимчасової організації дорожнього руху на час проведення робіт з реконструкції дороги по вулиці Таращанська, погодженої в установленому чинним законодавством України порядку.</w:t>
      </w:r>
    </w:p>
    <w:p>
      <w:pPr>
        <w:pStyle w:val="Style16"/>
        <w:numPr>
          <w:ilvl w:val="0"/>
          <w:numId w:val="1"/>
        </w:numPr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</w:t>
        <w:tab/>
        <w:tab/>
        <w:tab/>
        <w:tab/>
        <w:tab/>
        <w:t xml:space="preserve">                                          В.П. Савчук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8:14:00Z</dcterms:created>
  <dc:creator>Наташа</dc:creator>
  <dc:description/>
  <cp:keywords/>
  <dc:language>en-US</dc:language>
  <cp:lastModifiedBy>Lubov</cp:lastModifiedBy>
  <cp:lastPrinted>2014-08-18T16:19:00Z</cp:lastPrinted>
  <dcterms:modified xsi:type="dcterms:W3CDTF">2014-08-28T11:40:00Z</dcterms:modified>
  <cp:revision>3</cp:revision>
  <dc:subject/>
  <dc:title>Про організацію дорожнього руху </dc:title>
</cp:coreProperties>
</file>