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421436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28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32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о створення Антикризового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енергетичного штабу міст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Біла Церква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З метою подолання кризових явищ в паливно-енергетичній сфері міста Біла Церква,  відповідно  до Закону України «Про  місцеве  самоврядування  в  Україні», на виконання підпункту 3 пункту 1 протокольного рішення селекторної наради з  питань  підготовки житлово-комунального господарства та об’єктів соціальної сфери до стабільної роботи в осінньо-зимовий період 2014-2015 років Міністерства регіонального розвитку та будівництва від 17 липня 2014 року,  розпорядження голови Київської обласної державної адміністрації  від 01 серпня 2014 року №244 «Про створення Антикризового енергетичного штабу Київської області», виконавчий комітет  міської ради   виріши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>1. Затвердити  склад Антикризового енергетичного штабу міста Біла Церква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авчук </w:t>
            </w:r>
          </w:p>
          <w:p>
            <w:pPr>
              <w:pStyle w:val="TextBody"/>
              <w:jc w:val="left"/>
              <w:rPr/>
            </w:pPr>
            <w:r>
              <w:rPr/>
              <w:t>Василь Петрович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міський голова, керівник Антикризового енергетичного штабу міста Біла Церкв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натюк</w:t>
            </w:r>
          </w:p>
          <w:p>
            <w:pPr>
              <w:pStyle w:val="TextBody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міського голови, заступник керівника Антикризового енергетичного штабу міста Біла Церкв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Члени Антикризового </w:t>
      </w:r>
      <w:r>
        <w:rPr/>
        <w:t>енергетичного штабу міста Біла Церква</w:t>
      </w:r>
      <w:r>
        <w:rPr>
          <w:szCs w:val="24"/>
        </w:rPr>
        <w:t>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29"/>
      </w:tblGrid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Бабій</w:t>
            </w:r>
          </w:p>
          <w:p>
            <w:pPr>
              <w:pStyle w:val="TextBody"/>
              <w:jc w:val="left"/>
              <w:rPr/>
            </w:pPr>
            <w:r>
              <w:rPr/>
              <w:t>Ольга Андріївна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товариства з обмеженою відповідальністю «БІЛОЦЕРКІВВОДА» (за згодою);</w:t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арпенко</w:t>
            </w:r>
          </w:p>
          <w:p>
            <w:pPr>
              <w:pStyle w:val="TextBody"/>
              <w:jc w:val="left"/>
              <w:rPr/>
            </w:pPr>
            <w:r>
              <w:rPr/>
              <w:t>Олена Олександрівна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 економіки міської ради;</w:t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ропотов 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Миколай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начальник  Білоцерківського районного підрозділу публіч- ного акціонерного товариства  «АЕС Київобленерго» (за 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є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міської  ради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освіти і науки міської  ради;</w:t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Рогов </w:t>
            </w:r>
          </w:p>
          <w:p>
            <w:pPr>
              <w:pStyle w:val="TextBody"/>
              <w:jc w:val="left"/>
              <w:rPr/>
            </w:pPr>
            <w:r>
              <w:rPr/>
              <w:t>Анатолій Володимир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управління охорони здоров'я  міської  ради;</w:t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Рудюк</w:t>
            </w:r>
          </w:p>
          <w:p>
            <w:pPr>
              <w:pStyle w:val="TextBody"/>
              <w:jc w:val="left"/>
              <w:rPr/>
            </w:pPr>
            <w:r>
              <w:rPr/>
              <w:t>Сергій Володимир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ind w:left="107" w:hanging="0"/>
              <w:jc w:val="left"/>
              <w:rPr/>
            </w:pPr>
            <w:r>
              <w:rPr/>
              <w:t>-начальник Білоцерківського міського відділу (з обслуговування м.Біла Церква та Білоцерківського району) Головного управління МВС України в Київській області (за згодою);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Ореховський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>Олександр Петр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начальник управління житлово-комунального господарства 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Ходань </w:t>
            </w:r>
          </w:p>
          <w:p>
            <w:pPr>
              <w:pStyle w:val="TextBody"/>
              <w:jc w:val="left"/>
              <w:rPr/>
            </w:pPr>
            <w:r>
              <w:rPr/>
              <w:t>Олексій Михайл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Білоцерківської філії по експлуатації газового господарства публічного акціонерного товариства  «Київоблгаз» (за 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 xml:space="preserve">Скурідіна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Наталя Вікторівна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705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Яринко </w:t>
            </w:r>
          </w:p>
          <w:p>
            <w:pPr>
              <w:pStyle w:val="TextBody"/>
              <w:jc w:val="left"/>
              <w:rPr/>
            </w:pPr>
            <w:r>
              <w:rPr/>
              <w:t>Валерій Миколайович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генеральний директор приватного акціонерного товариства  «Білоцерківська теплоелектроцентраль» </w:t>
            </w:r>
          </w:p>
          <w:p>
            <w:pPr>
              <w:pStyle w:val="TextBody"/>
              <w:jc w:val="left"/>
              <w:rPr/>
            </w:pPr>
            <w:r>
              <w:rPr/>
              <w:t>(за  згодою)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2. </w:t>
      </w:r>
      <w:r>
        <w:rPr/>
        <w:t>. Контроль за виконанням  даного рішення покласти на  заступника  міського голови   згідно з  розподілом  обов’язкі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31:00Z</dcterms:created>
  <dc:creator>User01</dc:creator>
  <dc:description/>
  <cp:keywords/>
  <dc:language>en-US</dc:language>
  <cp:lastModifiedBy>Lubov</cp:lastModifiedBy>
  <cp:lastPrinted>2014-08-27T14:44:00Z</cp:lastPrinted>
  <dcterms:modified xsi:type="dcterms:W3CDTF">2014-09-05T06:15:00Z</dcterms:modified>
  <cp:revision>4</cp:revision>
  <dc:subject/>
  <dc:title>Про створення Антикризового </dc:title>
</cp:coreProperties>
</file>