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570111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від  </w:t>
      </w:r>
      <w:r>
        <w:rPr>
          <w:lang w:val="uk-UA"/>
        </w:rPr>
        <w:t>09 верес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3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о перевезення учнів загальноосвітніх </w:t>
      </w:r>
    </w:p>
    <w:p>
      <w:pPr>
        <w:pStyle w:val="Heading1"/>
        <w:rPr/>
      </w:pPr>
      <w:r>
        <w:rPr>
          <w:sz w:val="24"/>
          <w:szCs w:val="24"/>
        </w:rPr>
        <w:t xml:space="preserve">навчальних закладів міста незалежно від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ідпорядкування, типів  і форм власно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міським  транспортом  у 2014/2015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вчальному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озглянувши подання  управління освіти і науки Білоцерківської міської ради від   03 вересня 2014 року № 735 про перевезення учнів загальноосвітніх навчальних закладів міста, відповідно до п.3 ст. 8, п.1  ст.12 Закону України «Про міський електричний транспорт»,  п.4 ст.32 Закону України “Про місцеве самоврядування  в Україні”, виконавчий комітет Білоцерківської міської ради вирішив: 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>1.Комунальному підприємству Білоцерківської міської ради «Тролейбусне управління»  ( Гаврилюк Г.Ю):</w:t>
      </w:r>
    </w:p>
    <w:p>
      <w:pPr>
        <w:pStyle w:val="Normal"/>
        <w:numPr>
          <w:ilvl w:val="1"/>
          <w:numId w:val="2"/>
        </w:numPr>
        <w:ind w:left="1134" w:hanging="567"/>
        <w:jc w:val="both"/>
        <w:rPr/>
      </w:pPr>
      <w:r>
        <w:rPr>
          <w:sz w:val="24"/>
          <w:szCs w:val="24"/>
          <w:lang w:val="uk-UA"/>
        </w:rPr>
        <w:t>організувати безкоштовне перевезення  учнів загальноосвітніх навчальних закладів міста незалежно від підпорядкування, типів і форм власності;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розрахунки компенсації за безкоштовне перевезення учнів загальноосвітніх навчальних закладів. </w:t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Приватним підприємствам - автоперевізникам організувати пільгове перевезення учнів загальноосвітніх навчальних закладів міста незалежно від підпорядкування, типів і форм власності з 8.00 до 17.00 згідно з договорами укладеними із замовником послуг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3.</w:t>
      </w:r>
      <w:r>
        <w:rPr>
          <w:color w:val="000000"/>
          <w:sz w:val="24"/>
          <w:szCs w:val="24"/>
          <w:lang w:val="uk-UA"/>
        </w:rPr>
        <w:t>Відділу інформаційних ресурсів та зв’язків з громадськістю міської ради надати дане рішення  для оприлюднення в засобах масової інформації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ab/>
        <w:t>4.</w:t>
      </w:r>
      <w:r>
        <w:rPr>
          <w:sz w:val="24"/>
          <w:szCs w:val="24"/>
          <w:lang w:val="uk-UA"/>
        </w:rPr>
        <w:t>Контроль за виконання даного рішення покласти на заступника міського голови Антонюка М.А.</w:t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rPr/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іськ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а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ab/>
        <w:tab/>
        <w:tab/>
      </w:r>
      <w:r>
        <w:rPr>
          <w:sz w:val="24"/>
          <w:szCs w:val="24"/>
        </w:rPr>
        <w:t xml:space="preserve">                                        В.</w:t>
      </w:r>
      <w:r>
        <w:rPr>
          <w:sz w:val="24"/>
          <w:szCs w:val="24"/>
          <w:lang w:val="uk-UA"/>
        </w:rPr>
        <w:t xml:space="preserve"> П. Савчук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0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6:00Z</dcterms:created>
  <dc:creator>Наташа</dc:creator>
  <dc:description/>
  <cp:keywords/>
  <dc:language>en-US</dc:language>
  <cp:lastModifiedBy>Lubov</cp:lastModifiedBy>
  <cp:lastPrinted>2014-09-04T12:19:00Z</cp:lastPrinted>
  <dcterms:modified xsi:type="dcterms:W3CDTF">2014-09-15T10:28:00Z</dcterms:modified>
  <cp:revision>5</cp:revision>
  <dc:subject/>
  <dc:title>Про перевезення учнів загальноосвітніх </dc:title>
</cp:coreProperties>
</file>