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4.1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>
          <w:sz w:val="22"/>
        </w:rPr>
        <w:t>6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-й Замковий, пров., 1/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-й Замковий, пров., 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-й Замковий, пров., 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-й Замковий, пров., 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-й Шевченкiвський, пров., 1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а Франка, вул., 3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Івана Франка, вул., 5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а Франка, вул., 6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а Франка, вул., 68/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3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2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5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00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5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1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0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0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5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.1426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2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2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0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0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8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4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4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1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77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8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7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1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71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4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73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71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9203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4.2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6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голя, вул., 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голя, вул., 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лубина, вул., 2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iвська, вул., 1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лубний, пров., 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ценко, вул., 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ясна, вул., 1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ясна, вул., 1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ясна, вул., 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5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6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2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8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0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4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7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0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2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995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.08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9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3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0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2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2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2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67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2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92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4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2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7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6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68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4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666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4.3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/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6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ясна, вул., 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ясна, вул., 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дрiчна, вул., 1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чуя Левицького, вул., 1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iонерський, тупік, 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верина Наливайка, вул., 1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яно- Рокитянська, вул., 1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вченко, вул., 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олом  Алейхема, вул., 2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7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8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7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8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0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5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2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9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44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7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7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0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213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9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6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4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.03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6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7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6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11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88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72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5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69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6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2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9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5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771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4.4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6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олом  Алейхема, вул., 2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олом  Алейхема, вул., 4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олом  Алейхема, вул., 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а Мудрого, вул., 2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Березня, вул., 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Березня, вул., 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ciчня, вул., 5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гдана Хмельницького, вул., 1/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гдана Хмельницького, вул., 2/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9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1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4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09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5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9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4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5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2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3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9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5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5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1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1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5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5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564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6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7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5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.13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76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4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4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3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06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4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9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69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5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99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63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84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53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79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7537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4.5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6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гдана Хмельницького, вул., 3/2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рiнського, вул., 1/1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рiнського, вул., 2/1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гаріна, вул., 1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гаріна, вул., 2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гаріна, вул., 28/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гаріна, вул., 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гаріна, вул., 35/3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гаріна, вул., 8/1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6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3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.37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4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4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7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69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2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.50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7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4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4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9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1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75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2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7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1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9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1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0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99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2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7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7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2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0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61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.39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9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53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7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2.49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74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8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20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47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83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12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47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6561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4.6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6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голя, вул., 1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Гоголя, вул., 2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рдинського, вул., 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рдинського, вул., 1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игорія Ковбасюка, вул., 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игорія Ковбасюка, вул., 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игорія Ковбасюка, вул., 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iнiна, вул., 14/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iнiна, вул., 14/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3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0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4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9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0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8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4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3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81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3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5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5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0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7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7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2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3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9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5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5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7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9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9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5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4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37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1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0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50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2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5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4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6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4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9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1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8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4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0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0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16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06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30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.72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66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14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55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08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1699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4.7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6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iлiцейська, вул., 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iлiцейська, вул., 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iчурiна, вул., 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чуя Левицького, вул., 2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іщана, вул., 65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влюченко, вул., 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влюченко, вул., 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влюченко, вул., 4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влюченко, вул., 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5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0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8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2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9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4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7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42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7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944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7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5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8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6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3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3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0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.419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5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8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5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3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2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1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7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2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2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65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9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5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5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5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1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7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0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53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5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90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59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54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2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80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35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24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46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2.2855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4.8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6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тра Запорожця, вул., 30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тра Запорожця, вул., 3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тра Запорожця, вул., 3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тра Запорожця, вул., 3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тра Запорожця, вул., 3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тра Запорожця, вул., 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летарський, пров., 1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летарський, пров., 1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летарський, пров., 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6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4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5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7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8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3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9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5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32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1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5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8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7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.34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10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7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2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5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25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2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1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1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2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3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46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7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62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5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6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9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0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8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18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0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90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67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35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50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50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15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49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2.61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6610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4.9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6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летарський, пров., 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летарський, пров., 9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імірязєва, вул., 2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атральна, вул., 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ргова, пл., 1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вченко, вул., 1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вченко, вул., 3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вченко, вул., 5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вченко, вул., 96/7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1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2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9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2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3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30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4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8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0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0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9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9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1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55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.25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9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3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3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1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.20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9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7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022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3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3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5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5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74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5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5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9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809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.06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5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82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15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31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89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54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02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61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83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5671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4.10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6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олом  Алейхема, вул., 1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олом  Алейхема, вул., 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маркова, вул., 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а Мудрого, вул., 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8 Березня, вул., 2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гаріна, вул., 4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голя, вул., 1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рдинського, вул., 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iлiцейська, вул., 1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8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2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8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9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9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9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53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7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1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631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9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8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5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2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3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3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8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1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48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1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3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0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.48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0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1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2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5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2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.17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1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1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188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6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1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3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0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4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3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1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12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1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.07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10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5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65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77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43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60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88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97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53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0736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4.11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6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тра Запорожця, вул., 39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борна, пл., 1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атральна, вул., 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ргова, пл., 1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вченко, вул., 108Е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вченко, вул., 108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вченко, вул., 108б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вченко, вул., 108в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вченко, вул., 108г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5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1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8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8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0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8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3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19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5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1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3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8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2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5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0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33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4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8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9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7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4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7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9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72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4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4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9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0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5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7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6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5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49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2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2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2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07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0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9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8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3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7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7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5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2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37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0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0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0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0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07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49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05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98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34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79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79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78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79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6804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4.12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6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вченко, вул., 112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а Мудрого, вул., 18/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а Мудрого, вул., 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гаріна, вул., 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гаріна, вул., 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ероїв Чорнобиля, вул., 8/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ргова, пл., 1/1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ргова, пл., 2/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олом  Алейхема, вул., 3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0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4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2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9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5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6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36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9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4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9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8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9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5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7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581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0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7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4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4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7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79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7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5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5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3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1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5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2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47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.07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1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12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2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8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1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1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0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3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0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9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95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5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03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04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8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02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98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10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3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65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0440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4.13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6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олом  Алейхема, вул., 3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олом  Алейхема, вул., 4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а Мудрого, вул., 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а Мудрого, вул., 16/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ероїв Чорнобиля, вул., 5/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ероїв Чорнобиля, вул., 5/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овтневий, пров., 1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овтневий, пров., 2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iвська, вул., 2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3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5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8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6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6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4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94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1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5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3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7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4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7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585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0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4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5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3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9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0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5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8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23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6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7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3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0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2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3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2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0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17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0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5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36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7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7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1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9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0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8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9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29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1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2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04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86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66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6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9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87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03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145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4.14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6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ся Курбаса, вул., 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ся Курбаса, вул., 7/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влюченко, вул., 3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влюченко, вул., 3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влюченко, вул., 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влюченко, вул., 4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влюченко, вул., 4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влюченко, вул., 6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летарський, пров., 8а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2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1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3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8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8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0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6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1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13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4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7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2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7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2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0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8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068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8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5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9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0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4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7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9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9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18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8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3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7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3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3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6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7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21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7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1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2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180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4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8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8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4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8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4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6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9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19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6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24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6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04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3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3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21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1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7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9248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4.15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6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ргова, пл., 4/2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вченко, вул., 12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вченко, вул., 8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олом  Алейхема, вул., 2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олом  Алейхема, вул., 64/5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олом  Алейхема, вул., 8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олом  Алейхема, вул., 8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олом  Алейхема, вул., 8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олом  Алейхема, вул., 9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2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2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2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9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8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5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4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71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5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0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9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2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4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3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2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6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834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3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4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2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5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6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3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2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9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16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0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2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0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0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0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8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1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6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26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4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0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0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02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9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3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7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9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2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5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6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4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5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07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37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8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34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27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8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6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23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2524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4.16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6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олом  Алейхема, вул., 9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олом  Алейхема, вул., 9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а Мудрого, вул., 2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а Мудрого, вул., 2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а Мудрого, вул., 5/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а Мудрого, вул., 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ероїв Чорнобиля, вул., 5/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ероїв Чорнобиля, вул., 5/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олом  Алейхема, вул., 1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7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0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6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8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4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4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9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0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75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4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7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6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2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8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1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9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9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083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1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0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7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0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5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6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2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3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8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8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2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5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7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5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3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2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6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6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11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0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0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8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1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71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2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8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9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3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2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6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8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7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99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2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1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35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20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30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60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9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51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6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9181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4.17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6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адеміка Кримського, вул., 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удентський, пров., 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-го ТРАВНЯ, бульвар, 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-го ТРАВНЯ, бульвар, 1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-го ТРАВНЯ, бульвар, 12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-го ТРАВНЯ, бульвар, 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-го ТРАВНЯ, бульвар, 4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-го ТРАВНЯ, бульвар, 4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-го ТРАВНЯ, бульвар, 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7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4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9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5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4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38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9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1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8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9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0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4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5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3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07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6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3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6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7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7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2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7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5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53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7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6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8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4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0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3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4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434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8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8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5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4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6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3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6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26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2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7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0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89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7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6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6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8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4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9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8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24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1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9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9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35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6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8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01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57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2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5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5258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4.18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6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ститутський, пров., 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ститутський, пров., 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ститутський, пров., 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ститутський, пров., 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адеміка Кримського, вул., 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адеміка Кримського, вул., 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адемічний, пров., 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iнiна, вул., 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iнiна, вул., 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3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6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0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2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0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0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0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2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79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0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0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0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6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7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5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6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6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931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5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6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5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7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9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2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8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4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09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7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6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5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2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2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9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7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6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18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0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9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0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9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8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3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0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4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12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4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7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020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2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6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0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3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7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6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653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9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0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2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0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6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4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3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55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53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55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5344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4.19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6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нязя Володимира, вул., 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влюченко, вул., 20б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влюченко, вул., 3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влюченко, вул., 3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влюченко, вул., 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влюченко, вул., 4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влюченко, вул., 5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влюченко, вул., 5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летарська, вул., 1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2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2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0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6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0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7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0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71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4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9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2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0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9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6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8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3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825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2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3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8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3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7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5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61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5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0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2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6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0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4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5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2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492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7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7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5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9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9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4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8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85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0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3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0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76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5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2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2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4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6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7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2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4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70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9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5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33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7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41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5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4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5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8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00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579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4.20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6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летарська, вул., 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ищанська, вул., 12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удентський, пров., 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удентський, пров., 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імірязєва, вул., 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вченко, вул., 12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вченко, вул., 122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вченко, вул., 12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вченко, вул., 124а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8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6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4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8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4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9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9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8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5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9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5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4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3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7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7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1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479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6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7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4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4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8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0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5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0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28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5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5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4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4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0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7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0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676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3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6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8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6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5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0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7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98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8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2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89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5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1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5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5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8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78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0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2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08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60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51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2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5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50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5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51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6730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4.21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6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вченко, вул., 14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вченко, вул., 9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вченко, вул., 9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вченко, вул., 9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вченко, вул., 9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а Мудрого, вул., 4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а Мудрого, вул., 4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а Мудрого, вул., 6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а Мудрого, вул., 64/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9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3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5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8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9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6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8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03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1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3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5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2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6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8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9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1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021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8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9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3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7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0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7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8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1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92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8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6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6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4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5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7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3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5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599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6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5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7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6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0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3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4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33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6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0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02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5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2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5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1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8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1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0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86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1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9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3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51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56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52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9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60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55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56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5057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4.22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6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адеміка Вула, вул., 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адеміка Вула, вул., 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адеміка Вула, вул., 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адеміка Линника, вул., 1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адеміка Линника, вул., 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адеміка Линника, вул., 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рнадського, вул., 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рнадського, вул., 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рнадського, вул., 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1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7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0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1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9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8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1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0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55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8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8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5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7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8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1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1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855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8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0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4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4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7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3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4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02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9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1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8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4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1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2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4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2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327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6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6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4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2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9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6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75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8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3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93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6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7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4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2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3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7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5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7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16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5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3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2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3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27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4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1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0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23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22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3077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4.23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6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влюченко, вул., 2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влюченко, вул., 2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влюченко, вул., 2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влюченко, вул., 3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удентський, пров., 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імірязєва, вул., 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імірязєва, вул., 1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імірязєва, вул., 1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імірязєва, вул., 1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4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5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1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3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7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9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1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6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52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1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6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8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5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1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3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5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5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193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0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4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9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7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8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7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2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3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77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9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4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3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2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2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9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0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9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554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3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6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9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8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6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8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8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8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25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1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3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49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5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6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4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9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21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0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8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35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1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0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34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51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3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9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9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701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>Додаток 4.24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/>
      </w:pPr>
      <w:r>
        <w:rPr>
          <w:sz w:val="22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</w:t>
      </w:r>
      <w:r>
        <w:rPr>
          <w:sz w:val="22"/>
          <w:lang w:val="en-US"/>
        </w:rPr>
        <w:t xml:space="preserve"> </w:t>
      </w:r>
      <w:r>
        <w:rPr/>
        <w:t>6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імірязєва, вул., 1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імірязєва, вул., 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ращанська, вул., 15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ращанська, вул., 16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ращанська, вул., 16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ращанська, вул., 163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вченко, вул., 11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а Мудрого, вул., 4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а Мудрого, вул., 6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5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5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0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0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9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0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05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3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7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7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0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7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2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8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5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05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9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1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8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5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3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6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1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1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07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3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9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3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4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6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9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3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2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531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9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9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4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8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7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0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9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55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5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2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53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6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5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5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5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4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1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8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87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4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0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14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5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3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39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0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33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24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52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32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1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91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9285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sectPr>
      <w:type w:val="nextPage"/>
      <w:pgSz w:orient="landscape" w:w="16838" w:h="11906"/>
      <w:pgMar w:left="1134" w:right="1134" w:gutter="0" w:header="0" w:top="12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21:00Z</dcterms:created>
  <dc:creator>Евгеній Сінчук</dc:creator>
  <dc:description/>
  <cp:keywords/>
  <dc:language>en-US</dc:language>
  <cp:lastModifiedBy>Artem</cp:lastModifiedBy>
  <dcterms:modified xsi:type="dcterms:W3CDTF">2014-09-03T10:21:00Z</dcterms:modified>
  <cp:revision>2</cp:revision>
  <dc:subject/>
  <dc:title/>
</cp:coreProperties>
</file>