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75197083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9 вересня  2014 р.                                                                                         №  33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тарифи на житлово-комунальні послуги</w:t>
      </w:r>
    </w:p>
    <w:p>
      <w:pPr>
        <w:pStyle w:val="Normal"/>
        <w:shd w:fill="FFFFFF" w:val="clear"/>
        <w:spacing w:lineRule="exact" w:line="274"/>
        <w:ind w:left="5" w:right="8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" w:right="82"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03 вересня 2014 року № 1059, з метою забезпечення функціонування підприємств, що надають житлово-комунальні послуги на умовах самофінансування, досягнення рівня економічно - обґрунтованих витрат на їх виробництво, відповідно до ст. 31 Закону України "Про житлово-комунальні послуги", Закону України "Про Загальнодержавну програму реформування і розвитку житлово-комунального господарства на 2009 - 2014 роки ", ст. 28 Закону України "Про місцеве самоврядування в Україні", Порядку формування тарифів на послуги з утримання будинків і споруд та прибудинкових територій, затвердженого постановою Кабінету Міністрів України від 01 червня 2011 року № 869, рішення  Білоцерківської міської ради від 24 лютого 2007 року № 238 «Про делегування повноважень щодо встановлення цін/тарифів на житлово-комунальні послуги виконавчому комітету міської ради», виконавчий комітет міської ради вирішив:</w:t>
      </w:r>
    </w:p>
    <w:p>
      <w:pPr>
        <w:pStyle w:val="Normal"/>
        <w:shd w:fill="FFFFFF" w:val="clear"/>
        <w:spacing w:lineRule="exact" w:line="274"/>
        <w:ind w:left="5" w:right="8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" w:right="8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Встановити з 01 жовтня 2014 року:</w:t>
      </w:r>
    </w:p>
    <w:p>
      <w:pPr>
        <w:pStyle w:val="Normal"/>
        <w:shd w:fill="FFFFFF" w:val="clear"/>
        <w:spacing w:lineRule="exact" w:line="274"/>
        <w:ind w:left="5" w:right="82"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 Тарифи на послуги з вивезення побутових відходів, згідно додатку 1.</w:t>
      </w:r>
    </w:p>
    <w:p>
      <w:pPr>
        <w:pStyle w:val="Normal"/>
        <w:shd w:fill="FFFFFF" w:val="clear"/>
        <w:spacing w:lineRule="exact" w:line="274"/>
        <w:ind w:left="5" w:right="82"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 Тарифи на послуги з захоронення побутових відходів, згідно додатку 2.</w:t>
      </w:r>
    </w:p>
    <w:p>
      <w:pPr>
        <w:pStyle w:val="Normal"/>
        <w:shd w:fill="FFFFFF" w:val="clear"/>
        <w:spacing w:lineRule="exact" w:line="274"/>
        <w:ind w:left="5" w:right="8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3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руктуру та тариф 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 по кожному будинку окремо згідно додатків 3.1 – 3.45.</w:t>
      </w:r>
    </w:p>
    <w:p>
      <w:pPr>
        <w:pStyle w:val="Normal"/>
        <w:shd w:fill="FFFFFF" w:val="clear"/>
        <w:spacing w:lineRule="exact" w:line="274"/>
        <w:ind w:left="5" w:right="82" w:firstLine="70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4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руктуру та тариф 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6, по кожному будинку окремо згідно додатків 4.1 – 4.24.</w:t>
      </w:r>
    </w:p>
    <w:p>
      <w:pPr>
        <w:pStyle w:val="Normal"/>
        <w:shd w:fill="FFFFFF" w:val="clear"/>
        <w:spacing w:lineRule="exact" w:line="274"/>
        <w:ind w:left="5" w:right="82" w:firstLine="70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.5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руктуру та тариф 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7, по кожному будинку окремо згідно додатків 5.1 – 5.15.</w:t>
      </w:r>
    </w:p>
    <w:p>
      <w:pPr>
        <w:pStyle w:val="Normal"/>
        <w:shd w:fill="FFFFFF" w:val="clear"/>
        <w:spacing w:lineRule="exact" w:line="274"/>
        <w:ind w:left="5" w:right="8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6. Періодичність та строки надання послуг з утримання будинків і споруд та прибудинкових територій для житлових будинків комунальної власності, згідно              додатку 6.</w:t>
      </w:r>
    </w:p>
    <w:p>
      <w:pPr>
        <w:pStyle w:val="Style17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2. Дозволити виконавцям послуг з утримання будинків і споруд та прибудинкових територій під час виконання робіт здійснювати перерозподіл витрат у структурі тарифу на послуги без зміни загального обсягу таких витрат та з урахуванням фактичної вартості наданих послуг у межах встановленого тарифу.</w:t>
      </w:r>
    </w:p>
    <w:p>
      <w:pPr>
        <w:pStyle w:val="Style17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Style17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lang w:val="uk-UA"/>
        </w:rPr>
        <w:t>3. Підприємствам, які обслуговують житловий фонд не комунальної власності,  при встановленні відповідних тарифів у визначеному законодавством порядку, погоджувати  з управлінням житлово-комунального господарства Білоцерківської міської ради виконані ними розрахунки по кожному будинку окремо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 Зобов'язати виконавців  послуг з утримання будинків і споруд та прибудинкових територій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При умові виконання робіт субпідрядним способом укласти договори з суб'єктами господарювання, що спеціалізуються на виконанні окремих послуг у межах коштів, передбачених тарифом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 Укладати договори з суб'єктами господарювання, які виконують роботи з технічного обслуговування ліфтів в межах вартості технічного обслуговування ліфтів врахованого в діючому тарифі на послуги з утримання будинків і споруд та прибудинкових територій  за умови виконання робіт з прибирання кабіни ліфтів, технічного опосвідчення ліфтів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3. Забезпечити укладання/переукладання договорів зі споживачами про надання послуг з утримання будинків і споруд та прибудинкових територій відповідно до чинного законодавства України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Визнати такими, що втратили чинність наступні рішення виконавчого комітету Білоцерківської міської ради: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1. Рішення виконавчого комітету Білоцерківської міської ради від 08 грудня 2009 року № 540 «Про тарифи на послуги по санітарній очистці»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2. Рішення виконавчого комітету Білоцерківської міської ради від 26 квітня 2011 року № 170 „Про внесення змін до додатку рішення виконавчого комітету Білоцерківської міської ради від 08 грудня 2009 року № 540 «Про тарифи на послуги по санітарній очистці».</w:t>
      </w:r>
    </w:p>
    <w:p>
      <w:pPr>
        <w:pStyle w:val="Normal"/>
        <w:shd w:fill="FFFFFF" w:val="clear"/>
        <w:spacing w:lineRule="exact" w:line="254"/>
        <w:ind w:left="14" w:right="29" w:firstLine="69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3. Рішення виконавчого комітету Білоцерківської міської ради від 26 квітня 2011 року № 178 «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Про тарифи на житлово – комунальні послуги».</w:t>
      </w:r>
    </w:p>
    <w:p>
      <w:pPr>
        <w:pStyle w:val="Normal"/>
        <w:shd w:fill="FFFFFF" w:val="clear"/>
        <w:spacing w:lineRule="exact" w:line="254"/>
        <w:ind w:left="14" w:right="29" w:firstLine="694"/>
        <w:jc w:val="both"/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6. Відділу інформаційних ресурсів та зв’язків з громадськістю надати для оприлюднення дане рішення в засобах масової інформації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4"/>
        <w:ind w:right="24" w:hanging="0"/>
        <w:jc w:val="both"/>
        <w:rPr>
          <w:rFonts w:ascii="Times New Roman" w:hAnsi="Times New Roman" w:cs="Times New Roman"/>
          <w:spacing w:val="23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1"/>
          <w:sz w:val="24"/>
          <w:szCs w:val="24"/>
          <w:lang w:val="uk-UA"/>
        </w:rPr>
        <w:tab/>
        <w:t xml:space="preserve">7.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заступників міського голови згідно з розподілом обов’язків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4"/>
        <w:ind w:right="24" w:hanging="0"/>
        <w:jc w:val="both"/>
        <w:rPr>
          <w:rFonts w:ascii="Times New Roman" w:hAnsi="Times New Roman" w:cs="Times New Roman"/>
          <w:spacing w:val="23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2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В.П. Савчук</w:t>
      </w:r>
      <w:r>
        <w:br w:type="page"/>
      </w:r>
    </w:p>
    <w:p>
      <w:pPr>
        <w:pStyle w:val="Style17"/>
        <w:spacing w:before="280" w:after="280"/>
        <w:ind w:left="5529" w:hanging="0"/>
        <w:contextualSpacing/>
        <w:jc w:val="center"/>
        <w:rPr>
          <w:lang w:val="uk-UA"/>
        </w:rPr>
      </w:pPr>
      <w:r>
        <w:rPr>
          <w:lang w:val="uk-UA"/>
        </w:rPr>
        <w:t>Додаток 1</w:t>
      </w:r>
    </w:p>
    <w:p>
      <w:pPr>
        <w:pStyle w:val="Style17"/>
        <w:spacing w:before="280" w:after="280"/>
        <w:ind w:left="5529" w:hanging="0"/>
        <w:contextualSpacing/>
        <w:rPr>
          <w:lang w:val="uk-UA"/>
        </w:rPr>
      </w:pPr>
      <w:r>
        <w:rPr>
          <w:lang w:val="uk-UA"/>
        </w:rPr>
        <w:t>до рішення виконавчого комітету від 09 вересня 2014 р. № 332</w:t>
      </w:r>
    </w:p>
    <w:p>
      <w:pPr>
        <w:pStyle w:val="Normal"/>
        <w:widowControl/>
        <w:suppressAutoHyphens w:val="true"/>
        <w:spacing w:before="0" w:after="111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Тарифи на послуги з вивезення побутових відходів Приватного акціонерного товариства «КАТП-1028», грн. з ПД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17"/>
        <w:gridCol w:w="2410"/>
        <w:gridCol w:w="1417"/>
        <w:gridCol w:w="1276"/>
        <w:gridCol w:w="1276"/>
      </w:tblGrid>
      <w:tr>
        <w:trPr>
          <w:trHeight w:val="25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ерації з поводження побутовими відходами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ї споживачі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побутових відходів</w:t>
            </w:r>
          </w:p>
        </w:tc>
      </w:tr>
      <w:tr>
        <w:trPr>
          <w:trHeight w:val="61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верді, грн./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еликога-баритні,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 /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дкі,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 /м3</w:t>
            </w:r>
          </w:p>
        </w:tc>
      </w:tr>
      <w:tr>
        <w:trPr>
          <w:trHeight w:val="465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иранн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селенн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-х контейнерів на майданчик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5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5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-и контейнера і більше на майданч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08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н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тано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-х контейнерів на майданч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7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7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-и контейнера і більше на майданч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вез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се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-х контейнерів на майданч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,6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,6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,96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-и контейнера і більше на майданч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,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н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тано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-х контейнерів на майданч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,3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,9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,14</w:t>
            </w:r>
          </w:p>
        </w:tc>
      </w:tr>
      <w:tr>
        <w:trPr>
          <w:trHeight w:val="34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-и контейнера і більше на майданчику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,8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В зв’язку з нагальною необхідністю в економії енергоресурсів, зменшенню витрат на паливно-мастильні матеріали, по мірі групування  контейнерів на майданчику по 3 контейнера і більше, зобов’язати виконавця послуг проводити перерахунок вартості послуги по відповідному тарифу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Тариф на послугу по злиттю 1 м³ рідких відходів в каналізаційні мережі Товариства з обмеженою відповідальністю „БІЛОЦЕРКІВВОДА”(згідно нормативів та тарифів на централізоване водопостачання та водовідведення по м. Біла Церква, встановлених Національною комісією , що здійснює державне регулювання у сфері комунальних послуг від 31 січня 2014 № 78)  - 22,24 грн. (з ПДВ).</w:t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Для всіх інших суб’єктів господарювання  застосовуються договірні ціни по наданню даних послуг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612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міської ради</w:t>
        <w:tab/>
        <w:tab/>
        <w:tab/>
        <w:tab/>
        <w:t>Н.І Дудко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  <w:r>
        <w:br w:type="page"/>
      </w:r>
    </w:p>
    <w:p>
      <w:pPr>
        <w:pStyle w:val="Style17"/>
        <w:spacing w:before="280" w:after="280"/>
        <w:ind w:left="5529" w:hanging="0"/>
        <w:contextualSpacing/>
        <w:jc w:val="center"/>
        <w:rPr>
          <w:lang w:val="uk-UA"/>
        </w:rPr>
      </w:pPr>
      <w:r>
        <w:rPr>
          <w:lang w:val="uk-UA"/>
        </w:rPr>
        <w:t>Додаток 2</w:t>
      </w:r>
    </w:p>
    <w:p>
      <w:pPr>
        <w:pStyle w:val="Style17"/>
        <w:spacing w:before="280" w:after="280"/>
        <w:ind w:left="5529" w:hanging="0"/>
        <w:contextualSpacing/>
        <w:rPr>
          <w:lang w:val="uk-UA"/>
        </w:rPr>
      </w:pPr>
      <w:r>
        <w:rPr>
          <w:lang w:val="uk-UA"/>
        </w:rPr>
        <w:t>до рішення виконавчого комітету від 09 вересня 2014 р. № 332</w:t>
      </w:r>
    </w:p>
    <w:p>
      <w:pPr>
        <w:pStyle w:val="Normal"/>
        <w:widowControl/>
        <w:suppressAutoHyphens w:val="true"/>
        <w:spacing w:before="0" w:after="111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Тарифи на послуги з захоронення побутових відходів Приватного акціонерного товариства «КАТП-1028», грн. з ПДВ</w:t>
      </w:r>
    </w:p>
    <w:tbl>
      <w:tblPr>
        <w:tblW w:w="938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4"/>
        <w:gridCol w:w="1369"/>
        <w:gridCol w:w="2152"/>
        <w:gridCol w:w="2151"/>
        <w:gridCol w:w="1957"/>
        <w:gridCol w:w="195"/>
      </w:tblGrid>
      <w:tr>
        <w:trPr>
          <w:trHeight w:val="386" w:hRule="atLeast"/>
          <w:cantSplit w:val="true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ерації з поводження побутовими відходами</w:t>
            </w:r>
          </w:p>
        </w:tc>
        <w:tc>
          <w:tcPr>
            <w:tcW w:w="3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ї споживачів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побутових відходів</w:t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верді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грн або т/гр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огабаритні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грн</w:t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роненн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селенн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1м3 П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,5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,52</w:t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1т П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,3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,32</w:t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ні установ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1м3 П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,00</w:t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1т П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,50</w:t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Для всіх інших суб’єктів господарювання  застосовуються договірні ціни по наданню даних послуг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612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міської ради</w:t>
        <w:tab/>
        <w:tab/>
        <w:tab/>
        <w:tab/>
        <w:t>Н.І Дудко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  <w:r>
        <w:br w:type="page"/>
      </w:r>
    </w:p>
    <w:p>
      <w:pPr>
        <w:pStyle w:val="Style17"/>
        <w:spacing w:before="280" w:after="280"/>
        <w:ind w:left="5529" w:hanging="0"/>
        <w:contextualSpacing/>
        <w:jc w:val="center"/>
        <w:rPr>
          <w:lang w:val="uk-UA"/>
        </w:rPr>
      </w:pPr>
      <w:r>
        <w:rPr>
          <w:lang w:val="uk-UA"/>
        </w:rPr>
        <w:t>Додаток 6</w:t>
      </w:r>
    </w:p>
    <w:p>
      <w:pPr>
        <w:pStyle w:val="Style17"/>
        <w:spacing w:before="280" w:after="280"/>
        <w:ind w:left="5529" w:hanging="0"/>
        <w:contextualSpacing/>
        <w:jc w:val="center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Style17"/>
        <w:spacing w:before="280" w:after="280"/>
        <w:ind w:left="5529" w:hanging="0"/>
        <w:contextualSpacing/>
        <w:jc w:val="center"/>
        <w:rPr>
          <w:lang w:val="uk-UA"/>
        </w:rPr>
      </w:pPr>
      <w:r>
        <w:rPr>
          <w:lang w:val="uk-UA"/>
        </w:rPr>
        <w:t>від 09 вересня 2014 р. № 332</w:t>
      </w:r>
    </w:p>
    <w:p>
      <w:pPr>
        <w:pStyle w:val="Style17"/>
        <w:spacing w:before="280" w:after="280"/>
        <w:contextualSpacing/>
        <w:jc w:val="center"/>
        <w:rPr>
          <w:lang w:val="uk-UA"/>
        </w:rPr>
      </w:pPr>
      <w:r>
        <w:rPr>
          <w:lang w:val="uk-UA"/>
        </w:rPr>
        <w:t>Періодичність та строки надання послуг з утримання будинків і споруд та прибудинкових територій для житлових будинків комунальної власності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858"/>
        <w:gridCol w:w="2674"/>
      </w:tblGrid>
      <w:tr>
        <w:trPr>
          <w:trHeight w:val="56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зва робіт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еріодичність та строки надання послуг</w:t>
            </w:r>
          </w:p>
        </w:tc>
      </w:tr>
      <w:tr>
        <w:trPr>
          <w:trHeight w:val="309" w:hRule="atLeast"/>
        </w:trPr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. Прибирання прибудинкової території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анкове прибирання територій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Щоденно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точне підмітання територій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Щоденно</w:t>
            </w:r>
          </w:p>
        </w:tc>
      </w:tr>
      <w:tr>
        <w:trPr>
          <w:trHeight w:val="61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сипання піском тротуарів, дворових перехідних доріжок, зовнішніх сходів і площадок на них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 зимовий період за наявності ожеледиці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ідготовка піску для посипання (роздрібнювання, сушіння)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 необхідності</w:t>
            </w:r>
          </w:p>
        </w:tc>
      </w:tr>
      <w:tr>
        <w:trPr>
          <w:trHeight w:val="64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бирання тротуарів у дворах, які входять у площу прибирання двірника, від снігу, який щойно випав, і згрібання його у вали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 тротуарах - з початком снігопаду, у дворах - у той самий день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часть у механізованому прибиранні снігу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 необхідності</w:t>
            </w:r>
          </w:p>
        </w:tc>
      </w:tr>
      <w:tr>
        <w:trPr>
          <w:trHeight w:val="61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ведення з території, яка прибирається, талої та дощової води у відповідні комунікації (колодязі, канави тощо)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 необхідності</w:t>
            </w:r>
          </w:p>
        </w:tc>
      </w:tr>
      <w:tr>
        <w:trPr>
          <w:trHeight w:val="634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ідготовка для завантаження баків із сміттям, прибирання території після від'їзду сміттєвозу і встановлення спорожнілих баків на місця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гідно з установленим графіком вивезення побутових відходів</w:t>
            </w:r>
          </w:p>
        </w:tc>
      </w:tr>
      <w:tr>
        <w:trPr>
          <w:trHeight w:val="664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далення сміття зі сміттєприймальних камер, переміщення контейнерів до місця зберігання для вивезення (при використанні)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 раз на день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філактичний огляд сміттєпроводів, усунення засмічень (при використанні)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 раз на місяць</w:t>
            </w:r>
          </w:p>
        </w:tc>
      </w:tr>
      <w:tr>
        <w:trPr>
          <w:trHeight w:val="61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бирання бункерів (очищення), прибирання сміттєприймальних камер (при використанні)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 раз на добу</w:t>
            </w:r>
          </w:p>
        </w:tc>
      </w:tr>
      <w:tr>
        <w:trPr>
          <w:trHeight w:val="61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зінфекція всіх елементів стволів сміттєпроводів і сміттєзбірників (при використанні)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 раз на місяць</w:t>
            </w:r>
          </w:p>
        </w:tc>
      </w:tr>
      <w:tr>
        <w:trPr>
          <w:trHeight w:val="61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чищення підвалів і горищ від побутових відходів з видаленням сторонніх предметів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 необхідності, але не менше 2-х разів на рік</w:t>
            </w:r>
          </w:p>
        </w:tc>
      </w:tr>
      <w:tr>
        <w:trPr>
          <w:trHeight w:val="309" w:hRule="atLeast"/>
        </w:trPr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II. Прибирання сходових кліток</w:t>
            </w:r>
          </w:p>
        </w:tc>
      </w:tr>
      <w:tr>
        <w:trPr>
          <w:trHeight w:val="12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ологе підмітання вестибюлів, сходових кліток і маршів перших трьох поверхів, місць перед завантажувальними камерами сміттєпроводів (при використанні) і приміщень загального призначення. Прибирання дворових під'їздів, очищення металевих решіток приямка.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Щодня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ологе підмітання сходових кліток і маршів вище третього поверху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 рази на тиждень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иття вестибюлів, сходових кліток і маршів, пофарбованих панеле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 рази на місяць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иття вікон на сходових клітках і у вестибюлях, дверей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 рази на рік</w:t>
            </w:r>
          </w:p>
        </w:tc>
      </w:tr>
      <w:tr>
        <w:trPr>
          <w:trHeight w:val="69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бмітання пилу, павутиння і бруду зі стін, стель, дверей, вікон, підвіконь, радіаторів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 рази на місяць</w:t>
            </w:r>
          </w:p>
        </w:tc>
      </w:tr>
      <w:tr>
        <w:trPr>
          <w:trHeight w:val="61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ологе протирання підвіконь, віконних решіток, поручнів, поштових скриньок, електрощитових, сходів на горище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 раз на місяць</w:t>
            </w:r>
          </w:p>
        </w:tc>
      </w:tr>
      <w:tr>
        <w:trPr>
          <w:trHeight w:val="309" w:hRule="atLeast"/>
        </w:trPr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III. Вивезення побутових відходів (збирання, зберігання, перевезення, перероблення, утилізація, знешкодження та захоронення)</w:t>
            </w:r>
          </w:p>
        </w:tc>
      </w:tr>
      <w:tr>
        <w:trPr>
          <w:trHeight w:val="61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везення побутових відходів (збирання, зберігання, перевезення, перероблення, утилізація, знешкодження та захоронення)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гідно з угодою</w:t>
            </w:r>
          </w:p>
        </w:tc>
      </w:tr>
      <w:tr>
        <w:trPr>
          <w:trHeight w:val="309" w:hRule="atLeast"/>
        </w:trPr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IV. Технічне обслуговування ліфтів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Технічне обслуговування ліфтів 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гідно норм і правил</w:t>
            </w:r>
          </w:p>
        </w:tc>
      </w:tr>
      <w:tr>
        <w:trPr>
          <w:trHeight w:val="309" w:hRule="atLeast"/>
        </w:trPr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V. Технічне обслуговування внутрішньобудинкових мереж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гляд обладнання системи централізованого опалення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 рази на рік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гляд обладнання системи гарячого і холодного водопостачання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 рази на рік</w:t>
            </w:r>
          </w:p>
        </w:tc>
      </w:tr>
      <w:tr>
        <w:trPr>
          <w:trHeight w:val="368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гляд опалювальних приладів централізованого опалення в опалювальний період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 рази на рік</w:t>
            </w:r>
          </w:p>
        </w:tc>
      </w:tr>
      <w:tr>
        <w:trPr>
          <w:trHeight w:val="61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гляд запірно-регулювальної арматури централізованого опалення на горищних та у підвальних приміщеннях в опалювальний період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 рази на рік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гляд системи водовідведення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 рази на рік</w:t>
            </w:r>
          </w:p>
        </w:tc>
      </w:tr>
      <w:tr>
        <w:trPr>
          <w:trHeight w:val="309" w:hRule="atLeast"/>
        </w:trPr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истема централізованого опалення</w:t>
            </w:r>
          </w:p>
        </w:tc>
      </w:tr>
      <w:tr>
        <w:trPr>
          <w:trHeight w:val="3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гулювання та гідравлічне випробовування систем централізованого опалення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 раз на рік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мивання трубопроводів та приладів систем централізованого опалення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 раз на 4 роки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сунення течі в трубопроводах, приладах та арматурі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 необхідності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новлення сальникових ущільнень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 рази на рік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кріплення ізоляції трубопроводів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 раз на рік</w:t>
            </w:r>
          </w:p>
        </w:tc>
      </w:tr>
      <w:tr>
        <w:trPr>
          <w:trHeight w:val="95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гляд та очищення  інжекторів, елеваторів, змішувачів, редукційних клапанів, регулювальних кранів та вентилів, засувок, грязьовиків, повітрозбірників в міжопалювальний період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 раз на рік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кріплення трубопроводів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 необхідності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нсервація та розконсервація системи централізованого опалення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 рази на рік</w:t>
            </w:r>
          </w:p>
        </w:tc>
      </w:tr>
      <w:tr>
        <w:trPr>
          <w:trHeight w:val="61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глядання та підтягування на трубах контргайок, муфт або їх заміна в опалювальний період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 рази на рік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міна прокладок у фланцевих з'єднаннях та усунення течі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 раз на 3 роки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еревірка контрольно-вимірювальних приладів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 рази на рік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тирання пробкових кранів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 рідше 1 разу на 4 роки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квідація повітряних пробок в системі централізованого опалення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 необхідност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858"/>
        <w:gridCol w:w="2674"/>
      </w:tblGrid>
      <w:tr>
        <w:trPr>
          <w:trHeight w:val="309" w:hRule="atLeast"/>
        </w:trPr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истеми холодного водопостачання, водовідведення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гулювання та гідравлічне випробовування систем водопостачання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 рази на рік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щільнення згонів (не більше 10%)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 рази на рік</w:t>
            </w:r>
          </w:p>
        </w:tc>
      </w:tr>
      <w:tr>
        <w:trPr>
          <w:trHeight w:val="61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сунення засмічень внутрішньобудинкових водопровідних мереж та каналізаційних випусків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 рази на рік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тирання пробкових кранів змішувачів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 рідше 1 разу на 4 роки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3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новлення сальникових ущільнень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 рази на рік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становлення обмежувачів - дросельних шайб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 раз на рік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кріплення трубопроводів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 рази на рік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6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еревірка несправностей каналізаційних витяжок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 рази на рік</w:t>
            </w:r>
          </w:p>
        </w:tc>
      </w:tr>
      <w:tr>
        <w:trPr>
          <w:trHeight w:val="61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ідкарбування розтрубів та ущільнення стиків каналізаційних труб (не більше 10 розтрубів на 100 пог. м)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 раз на рік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8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становлення у кришці ревізій гумових прокладок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 раз на 4 роки</w:t>
            </w:r>
          </w:p>
        </w:tc>
      </w:tr>
      <w:tr>
        <w:trPr>
          <w:trHeight w:val="309" w:hRule="atLeast"/>
        </w:trPr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истема гарячого водопостачання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9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гулювання та гідравлічне випробовування систем гарячого водопостачання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 рази на рік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гулювання триходових кранів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 рази на рік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1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новлення сальникових ущільнень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 рази на рік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2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щільнення згонів (не більше 10%)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 рази на рік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3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кріплення ізоляції трубопроводів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 раз на рік</w:t>
            </w:r>
          </w:p>
        </w:tc>
      </w:tr>
      <w:tr>
        <w:trPr>
          <w:trHeight w:val="61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4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гляд та очищення грязьовиків, повітрозбирачів,  регулювальних кранів, вентилів, засувок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 раз на рік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кріплення трубопроводів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 необхідності</w:t>
            </w:r>
          </w:p>
        </w:tc>
      </w:tr>
      <w:tr>
        <w:trPr>
          <w:trHeight w:val="61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6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сунення засмічень внутрішньобудинкових систем гарячого і холодного водопостачання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 рази на рік</w:t>
            </w:r>
          </w:p>
        </w:tc>
      </w:tr>
      <w:tr>
        <w:trPr>
          <w:trHeight w:val="309" w:hRule="atLeast"/>
        </w:trPr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VI. Дератизація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Обробка підвалів від гризунів 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Згідно з угодою  </w:t>
            </w:r>
          </w:p>
        </w:tc>
      </w:tr>
      <w:tr>
        <w:trPr>
          <w:trHeight w:val="309" w:hRule="atLeast"/>
        </w:trPr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VII. Дезінсекція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Обробка підвалів від комах 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За необхідності </w:t>
            </w:r>
          </w:p>
        </w:tc>
      </w:tr>
      <w:tr>
        <w:trPr>
          <w:trHeight w:val="309" w:hRule="atLeast"/>
        </w:trPr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VIII. Обслуговування димовентиляційних каналів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Обстеження технічних димоходів та вентиляційних каналів 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Згідно норм і правил </w:t>
            </w:r>
          </w:p>
        </w:tc>
      </w:tr>
      <w:tr>
        <w:trPr>
          <w:trHeight w:val="1151" w:hRule="atLeast"/>
        </w:trPr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IX. 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</w:t>
            </w:r>
          </w:p>
        </w:tc>
      </w:tr>
      <w:tr>
        <w:trPr>
          <w:trHeight w:val="309" w:hRule="atLeast"/>
        </w:trPr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истема централізованого опалення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сунення пошкоджень ізоляції на трубах централізованого опалення (до 10 %)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 раз на рік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монт та заміна регулювальних кранів, вентилів, засувок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 необхідності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міна невеликих ділянок трубопроводу (до 6 %)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 раз на рік</w:t>
            </w:r>
          </w:p>
        </w:tc>
      </w:tr>
      <w:tr>
        <w:trPr>
          <w:trHeight w:val="92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сунення зворотних схилів у трубопроводах та приладах централізованого опалення. Там, де не вдається усунути зворотні схили або повітряні мішки, - встановлення повітряних кранів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 необхідності</w:t>
            </w:r>
          </w:p>
        </w:tc>
      </w:tr>
      <w:tr>
        <w:trPr>
          <w:trHeight w:val="61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лаштування додаткових підвісок, підкладок-підставок для магістрального трубопроводу на горищі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 необхідності</w:t>
            </w:r>
          </w:p>
        </w:tc>
      </w:tr>
      <w:tr>
        <w:trPr>
          <w:trHeight w:val="61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монт утеплення розширювальних баків на горищі, зливних та повітряних труб, тощо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 раз на 3 роки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міна несправних контрольно-вимірювальних приладів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 необхідності</w:t>
            </w:r>
          </w:p>
        </w:tc>
      </w:tr>
      <w:tr>
        <w:trPr>
          <w:trHeight w:val="61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кріплення існуючих та встановлення додаткових гачків для труб і приладів централізованого опалення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 раз на 3 роки</w:t>
            </w:r>
          </w:p>
        </w:tc>
      </w:tr>
      <w:tr>
        <w:trPr>
          <w:trHeight w:val="309" w:hRule="atLeast"/>
        </w:trPr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истеми холодного. гарячого водопостачання, водовідведення та зливової каналізації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Часткова заміна трубопроводу (до 7 %) при усуненні нещільностей, витоків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 раз на рік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теплення трубопроводу обмоткою, улаштування коробів із засипкою тощо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 раз на рік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оботи з усунення незначних аварій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 необхідності</w:t>
            </w:r>
          </w:p>
        </w:tc>
      </w:tr>
      <w:tr>
        <w:trPr>
          <w:trHeight w:val="61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монт та заміна окремих кранів, вентилів, змішувачів на горищних та у підвальних приміщеннях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 необхідності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монт та заміна окремих несправних фасонних частин, сифонів, ревізій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 необхідності</w:t>
            </w:r>
          </w:p>
        </w:tc>
      </w:tr>
      <w:tr>
        <w:trPr>
          <w:trHeight w:val="61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монт теплової ізоляції трубопроводів холодного водопостачання у місцях можливого промерзання (до 10 %)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 раз на рік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монт ізоляції гарячих трубопроводів (до 10 %)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 раз на рік</w:t>
            </w:r>
          </w:p>
        </w:tc>
      </w:tr>
      <w:tr>
        <w:trPr>
          <w:trHeight w:val="649" w:hRule="atLeast"/>
        </w:trPr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нструктивні елементи та елементи зовнішнього упорядження, що розміщені на закріпленій в установленому порядку прибудинковій території</w:t>
            </w:r>
          </w:p>
        </w:tc>
      </w:tr>
      <w:tr>
        <w:trPr>
          <w:trHeight w:val="92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точний ремонт конструктивних елементів та елементів зовнішнього упорядження, що розміщені на закріпленій в установленому порядку прибудинковій території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гідно норм і правил</w:t>
            </w:r>
          </w:p>
        </w:tc>
      </w:tr>
      <w:tr>
        <w:trPr>
          <w:trHeight w:val="309" w:hRule="atLeast"/>
        </w:trPr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. Освітлення місць загального користування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Освітлення сходових клітин 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 необхідності</w:t>
            </w:r>
          </w:p>
        </w:tc>
      </w:tr>
      <w:tr>
        <w:trPr>
          <w:trHeight w:val="61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Чергові технічні огляди електромереж, силових установ, автоматичних вимикачів електроосвітлення і т.п. 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гідно норм і правил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Ремонт електропроводки (окрім квартирної), ліквідація аварій, дрібний ремонт 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гідно норм і правил</w:t>
            </w:r>
          </w:p>
        </w:tc>
      </w:tr>
      <w:tr>
        <w:trPr>
          <w:trHeight w:val="309" w:hRule="atLeast"/>
        </w:trPr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XI. Енергопостачання ліфтів</w:t>
            </w:r>
          </w:p>
        </w:tc>
      </w:tr>
      <w:tr>
        <w:trPr>
          <w:trHeight w:val="3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Енергопостачання для ліфтів (при наявності) 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гідно норм і правил</w:t>
            </w:r>
          </w:p>
        </w:tc>
      </w:tr>
    </w:tbl>
    <w:p>
      <w:pPr>
        <w:pStyle w:val="Style17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612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міської ради</w:t>
        <w:tab/>
        <w:tab/>
        <w:tab/>
        <w:tab/>
        <w:t>Н.І Дудко</w:t>
      </w:r>
    </w:p>
    <w:p>
      <w:pPr>
        <w:pStyle w:val="Normal"/>
        <w:tabs>
          <w:tab w:val="clear" w:pos="708"/>
          <w:tab w:val="left" w:pos="612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  <w:sz w:val="20"/>
      <w:szCs w:val="20"/>
      <w:lang w:val="ru-RU"/>
    </w:rPr>
  </w:style>
  <w:style w:type="character" w:styleId="1">
    <w:name w:val=" Знак Знак1"/>
    <w:qFormat/>
    <w:rPr>
      <w:rFonts w:ascii="Arial" w:hAnsi="Arial" w:eastAsia="Times New Roman" w:cs="Arial"/>
      <w:lang w:val="ru-RU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5:15:00Z</dcterms:created>
  <dc:creator>XP GAME 2007</dc:creator>
  <dc:description/>
  <cp:keywords/>
  <dc:language>en-US</dc:language>
  <cp:lastModifiedBy>Lubov</cp:lastModifiedBy>
  <cp:lastPrinted>2014-09-04T11:53:00Z</cp:lastPrinted>
  <dcterms:modified xsi:type="dcterms:W3CDTF">2014-09-15T10:30:00Z</dcterms:modified>
  <cp:revision>9</cp:revision>
  <dc:subject/>
  <dc:title/>
</cp:coreProperties>
</file>