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>
          <w:sz w:val="22"/>
        </w:rPr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Київська, 7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Київська, 8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Мельника, 34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Мельника, 4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Мельника, 4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. Запорожця, 105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омилівська, 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Фадєєва, 1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Київська, 6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3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47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55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68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5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776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4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4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67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3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28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161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47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5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6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3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4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4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25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69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689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16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19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26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2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24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37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16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4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315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6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23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3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3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3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13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8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4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1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8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3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39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0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0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0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05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09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8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0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802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9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1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9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9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8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6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9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11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89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,89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,40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,3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,93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,29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,4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,11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,9339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ельника, 3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ельника, 32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Фадєєва, 1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Глиняна, 47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Гризодубової, 8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иївська, 5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иївська, 56-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иївська, 5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6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8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5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1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6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257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4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4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6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6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9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8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9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1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8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415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87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35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3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68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7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8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12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53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7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ельника, 26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ельника, 4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12/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13/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2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5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4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0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6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8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7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057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2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3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8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7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4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3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7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1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44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9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7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5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8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4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5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4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7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31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. Запорожця, 10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. Запорожця, 1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1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8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4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18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0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8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9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8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8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3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9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1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4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6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3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2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7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3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4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5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3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9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27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0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6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3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9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446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Фадєєва, 105A-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Фадєєва, 107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3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иївська, 56-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Фадєєва, 105A-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иївська, 56-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1 провулок Комсомольський, 3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Грибоєдова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Грибоєдова, 3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9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4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49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55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8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68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7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8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6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89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0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79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7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9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69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1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7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9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26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6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Грибоєдова, 4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а, 4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а, 4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а, 5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а, 8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а, 8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а, 8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а, 9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ий бульвар, 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7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8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74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5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5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1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7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40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6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8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6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5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6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4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7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0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7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2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4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02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7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ий бульвар, 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3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9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5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0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0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9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1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842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05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0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6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3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9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6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1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7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6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9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0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26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5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6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4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70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6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3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3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19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8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4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4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4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47/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4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5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56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5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7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3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5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934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2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9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068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3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1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8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8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7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9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5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8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3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2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6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57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88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6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2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6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5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3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95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35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9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5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6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6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6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6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6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6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6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7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5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0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4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6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08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0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0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9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94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8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2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8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3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41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7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3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8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8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0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3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7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8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41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10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7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итрофанов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Молодіжна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агірна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1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1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4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2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796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1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94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6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6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4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7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9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8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5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9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.68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95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1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4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8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8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8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8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8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9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, 9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екрасова п-к, 1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8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6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1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86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3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6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939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6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17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1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6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9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5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6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4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6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66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0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6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7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6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6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6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119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1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. Запорожця, 14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. Запорожця, 14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. Запорожця, 15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. Запорожця, 16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. Запорожця, 17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. Запорожця, 207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Північна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Раскової, 6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Раскової, 6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8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9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8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6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26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8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44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2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9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2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3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1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14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8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0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9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2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2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695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1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Раскової, 61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Рибна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Східна, 3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9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8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2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443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8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9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541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8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7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6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4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5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7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5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11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4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6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6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4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8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40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395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1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Томилівська, 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Томилівська, 50/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Томилівська, 50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Фадєєва, 105А-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Грибоєдова, 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ий бульвар, 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ий бульвар, 1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ий бульвар, 1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8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0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7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8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766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4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0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437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9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5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0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6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7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86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1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13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7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7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6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0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7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7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77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5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8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2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3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09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2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66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5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883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5.</w:t>
      </w:r>
      <w:r>
        <w:rPr>
          <w:sz w:val="22"/>
          <w:lang w:val="ru-RU"/>
        </w:rPr>
        <w:t>1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7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ий бульвар, 17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ий бульвар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мсомольський бульвар, 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28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3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4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Леваневського, 50/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2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0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78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4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3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6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7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78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6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9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38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8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3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6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5747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1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23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4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7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8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351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7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0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0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2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3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1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048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2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8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66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3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9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02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966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8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5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5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6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70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.138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88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8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3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18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76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74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77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3.7735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sectPr>
      <w:type w:val="nextPage"/>
      <w:pgSz w:orient="landscape" w:w="16838" w:h="11906"/>
      <w:pgMar w:left="1134" w:right="1134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09:00Z</dcterms:created>
  <dc:creator>Евгеній Сінчук</dc:creator>
  <dc:description/>
  <cp:keywords/>
  <dc:language>en-US</dc:language>
  <cp:lastModifiedBy>Artem</cp:lastModifiedBy>
  <dcterms:modified xsi:type="dcterms:W3CDTF">2014-09-04T07:09:00Z</dcterms:modified>
  <cp:revision>2</cp:revision>
  <dc:subject/>
  <dc:title/>
</cp:coreProperties>
</file>