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bookmarkStart w:id="0" w:name="_GoBack"/>
            <w:bookmarkEnd w:id="0"/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2-га 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0р.Жовтня 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Богдана Хмельницького, 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Богдана Хмельницького, 3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Богдана Хмельницького, 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Верхня, 5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Водопійна, 6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Гайок, 14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Гайок, 16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Гайок, 17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37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17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4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1,4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83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43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301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19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1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14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20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34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3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39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396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7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10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11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7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9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5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8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6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564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45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5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77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5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56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62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1,21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70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829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0,53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1,19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1,2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1,22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2,28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1,0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2,46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1,60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1,583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7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7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7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7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вардійська, 1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тьманська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Лесі Українки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1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1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5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4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2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7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7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6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79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9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росова, 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0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7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4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7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6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48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вальна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вальна, 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ова, 10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шкінська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ьова, 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ьов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мраївська, 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мраївська, 2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9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9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0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1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8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95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5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4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ровулок Водопійний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Радіщева, 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га Інтернаціональна, 66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адеміків Гродзинських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Антона Гординського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Антона Гординського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гдана Хмельницького, 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5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1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8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0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6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6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3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74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6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гдана Хмельницького, 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гдана Хмельницького, 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гдана Хмельницького, 36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сильківська, 19/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кзальна, 8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39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4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40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40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2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6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9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6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0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9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26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7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6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75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5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1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6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8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8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67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7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40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тьманська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игорія Ковбасюк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лізнична, 5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30б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30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30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30е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2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4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6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3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9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3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3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5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0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4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6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3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1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3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0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0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74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8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2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5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7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5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6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94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3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3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1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86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7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0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0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3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5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7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81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9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2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Лесі Українки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Лесі Українки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Лесі Українки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7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5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3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4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7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91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8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4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0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4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2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0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5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3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5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15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0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Лесі Українки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Лесі Українки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гінова, 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ханізаторська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а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вальна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вальна, 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травнева, 12/4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травнева, 1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3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2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145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4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9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5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0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7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1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4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8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49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ершотравнев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травнева, 9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ривокзальн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ривокзальн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ривокзальн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Привокзальн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7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4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7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8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48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1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7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9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1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7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6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8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6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6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8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48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чн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ьова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ьова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4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4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5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лстого, 3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стівська, 62а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5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3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8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15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4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6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6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,132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5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3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,4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3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2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9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6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4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65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Чайковського 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іївськ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39/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5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0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25/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3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3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4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6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10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2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0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9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2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49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4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6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5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668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9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9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9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оща Соборна, 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2-й Курсовий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2-й Курсовий,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2-й Курсовий, 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2-й Курсовий, 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2-й Курсовий, 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63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34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2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3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7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0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8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5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7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87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5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Вокзальний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Курсовий, 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кзальна, 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кзальна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8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30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30ж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8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7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1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4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0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2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28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2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9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1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9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5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0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2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8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8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9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6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808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6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ершотравнев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травнева, 8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2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окзальна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2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3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14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16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7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68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1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5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8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9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0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7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0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366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7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3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борна, 1/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55/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а Мудрого, 5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6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9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7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4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69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2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7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,09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0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3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8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3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6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7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3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39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8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7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2-й Курсовий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2-й Курсовий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а,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0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0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0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9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9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7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5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26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8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7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1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3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1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5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3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7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6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8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23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19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8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жанівського,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жанівського, 1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2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1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4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5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8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4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9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6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3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9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5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2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46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0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жанівського, 17/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жанівського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жанівського, 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Олеся Гончар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ривокзальн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3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5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9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5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6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2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9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1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0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7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6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7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458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14/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0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4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4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7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4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4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6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2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8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5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8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8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7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6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,10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59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6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3,04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3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4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8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6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43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5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6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6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7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7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2-й Курсовий, 14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Будівельників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Курсовий, 12а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9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8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3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0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3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8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9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6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7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0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9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,92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3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7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5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93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а, 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допійна, 9 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кзальн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кзальна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кзальна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ва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8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8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8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5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69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5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7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67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6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2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9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7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1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8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18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8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18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3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тьманськ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 , 2а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4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39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6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97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5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3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9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1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2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0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2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8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0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6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7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7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53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5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4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5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5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5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5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6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6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6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інічна, 4/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2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1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1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6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5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2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9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7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3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7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2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3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1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44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6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інічна, 4/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жанівського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жанівського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ова, 3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ова, 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єрмонтова, 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Олеся Гончар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Олеся Гончар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Олеся Гончар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7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1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2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5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2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5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9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0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3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6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3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7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5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0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2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1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0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8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06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7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Олеся Гончар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Олеся Гончар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Олеся Гончар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травнева, 3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травнева, 4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травнева, 69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3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ова, 84а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8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38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6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8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2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7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9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4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6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7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6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5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2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6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7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35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8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чна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15/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3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3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3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14а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9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63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9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8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1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5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3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6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0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9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8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037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29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14б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18б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24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5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5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5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5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6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7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0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67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0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6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02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8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5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0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6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8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3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89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0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6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6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6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мчинського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мчинського, 4/3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Сломчинського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1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2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7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1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2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02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1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7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6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1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4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5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6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2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46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1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0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4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6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7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1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4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0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9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0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5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5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8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4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918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2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Фастівськ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б-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4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1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1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87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7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5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0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9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7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5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9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7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8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7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7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436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Фастівськ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1б-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вонофлотська, 37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вонофлотська, 3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вонофлотська, 4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йкова , 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йкова , 3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йкова , 3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йкова , 5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йкова , 6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1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4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56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5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6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3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0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8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8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9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74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0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2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0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8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3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4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7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353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йкова , 6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0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0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0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5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5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6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6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3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6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5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3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0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2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4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7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5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6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59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5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6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8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Курсовий, 15/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Курсовий, 17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улок Курсовий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6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6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ок, 27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7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2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87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7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8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25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5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27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9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6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6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4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1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9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6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55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6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4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9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допійна, 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допійна, 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допійна, 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кзальна, 2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8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5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44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6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4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5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1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2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6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0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6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3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8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7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780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7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а, 3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а, 4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а, 6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кабристів, 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кабристів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кабристів, 7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кабристів, 8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кабристів, 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1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4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74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5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97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8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4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3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2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3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2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5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8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6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4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0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1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2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428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8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бишева, 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інічна, 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ижанівського, 2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ова, 17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ова, 3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ова, 3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ова, 3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ова, 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ова, 9а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3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1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1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20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03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0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6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9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4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1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5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4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7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8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349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39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заретна, 86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гінова, 37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а, 3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а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Олеся Гончар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Олеся Гончар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артизанськ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Партизанськ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артизанськ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7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03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3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28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5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1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9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6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9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9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5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5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4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4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685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40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артизанськ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Партизанськ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ковника Коновальця, 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Пушкінська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16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вирське шосе, 2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2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1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1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6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33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3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95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2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1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5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0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9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6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1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7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9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7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6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7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3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7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225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41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2/14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3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4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4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7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7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чанінова, 1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стівська, 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56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26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3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43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1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64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3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6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4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6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21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6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5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3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8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9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9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85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42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стівська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стівська, 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стівська, 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стівська, 28-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айковського , 80б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Щорса, 4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Щорса, 65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Щорса, 67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Щорса, 81а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9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7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25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6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99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6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0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2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9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7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7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4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01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9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4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2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3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4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8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8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17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43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Щорса, 85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1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13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44/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7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7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7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3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6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0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6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11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7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0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66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69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4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8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6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5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5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0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9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25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5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6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7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8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8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7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3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7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988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44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8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8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8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лена, 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лена, 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шкінська, 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невий прорив, 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авіна, 5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6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5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7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7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7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54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5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8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8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33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16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3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9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4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7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1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3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748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8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8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9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4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8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96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7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1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1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1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4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7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304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  <w:lang w:val="ru-RU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p>
      <w:pPr>
        <w:pStyle w:val="Normal"/>
        <w:ind w:left="10773" w:hanging="0"/>
        <w:jc w:val="center"/>
        <w:rPr>
          <w:sz w:val="22"/>
          <w:lang w:val="en-US"/>
        </w:rPr>
      </w:pPr>
      <w:r>
        <w:rPr>
          <w:sz w:val="22"/>
        </w:rPr>
        <w:t xml:space="preserve">Додаток </w:t>
      </w:r>
      <w:r>
        <w:rPr>
          <w:sz w:val="22"/>
          <w:lang w:val="ru-RU"/>
        </w:rPr>
        <w:t>3</w:t>
      </w:r>
      <w:r>
        <w:rPr>
          <w:sz w:val="22"/>
        </w:rPr>
        <w:t>.</w:t>
      </w:r>
      <w:r>
        <w:rPr>
          <w:sz w:val="22"/>
          <w:lang w:val="ru-RU"/>
        </w:rPr>
        <w:t>45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 xml:space="preserve">до рішення виконавчого комітету </w:t>
      </w:r>
    </w:p>
    <w:p>
      <w:pPr>
        <w:pStyle w:val="Normal"/>
        <w:ind w:left="10773" w:hanging="0"/>
        <w:jc w:val="center"/>
        <w:rPr>
          <w:sz w:val="22"/>
        </w:rPr>
      </w:pPr>
      <w:r>
        <w:rPr>
          <w:sz w:val="22"/>
        </w:rPr>
        <w:t>від «____»__________2014 р. № 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труктура та тариф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на послуги з утримання будинків і споруд та прибудинкових територій для житлових будинків комунальної власності, які обслуговуються комунальним підприємством Білоцерківської міської ради житлово-експлуатаційною конторою № 1</w:t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27"/>
        <w:gridCol w:w="963"/>
        <w:gridCol w:w="958"/>
        <w:gridCol w:w="958"/>
        <w:gridCol w:w="958"/>
      </w:tblGrid>
      <w:tr>
        <w:trPr>
          <w:trHeight w:val="17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uk-UA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Назва послуг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стівська, 28-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вонофлотська, 5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калова, 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-р 50р.Перемоги, 20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рибирання прибудинкової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8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Прибирання сходових кліто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4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56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ивезення побутових відходів (збирання,зберігання, перевезення, перероблення, утилізація, знешкодження та захороненн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1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26</w:t>
            </w:r>
          </w:p>
        </w:tc>
      </w:tr>
      <w:tr>
        <w:trPr>
          <w:trHeight w:val="91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Технічне обслуговування внутнішньобудинкових систем: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4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6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ратиза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7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7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Дезінсекці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8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бслуговування димовентиляційних канал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5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3</w:t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, що розміщені на закріпленій в установленому порядку прибудинковій території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6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6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664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0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Освітлення місць загального корист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19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11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Електропостачання ліфті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92</w:t>
            </w:r>
          </w:p>
        </w:tc>
      </w:tr>
      <w:tr>
        <w:trPr>
          <w:trHeight w:val="228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lang w:eastAsia="uk-UA"/>
              </w:rPr>
              <w:t>Вартість послуги з ПДВ грн./м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08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38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0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652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Керуючий справами виконавчого комітету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Н.І. Дудко</w:t>
      </w:r>
    </w:p>
    <w:sectPr>
      <w:type w:val="nextPage"/>
      <w:pgSz w:orient="landscape" w:w="16838" w:h="11906"/>
      <w:pgMar w:left="1134" w:right="1134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9:00Z</dcterms:created>
  <dc:creator>Евгеній Сінчук</dc:creator>
  <dc:description/>
  <cp:keywords/>
  <dc:language>en-US</dc:language>
  <cp:lastModifiedBy>Artem</cp:lastModifiedBy>
  <dcterms:modified xsi:type="dcterms:W3CDTF">2014-09-03T10:44:00Z</dcterms:modified>
  <cp:revision>3</cp:revision>
  <dc:subject/>
  <dc:title/>
</cp:coreProperties>
</file>