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224556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вересня  2014 р.                                                                                         №  3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роведення осіннь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омісяч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ітарного очищення, озеленення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лагоустрою міста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3 вересня 2014 року 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1058, з метою покращення санітарного стану, озеленення та благоустрою міста Біла Церква в осінній  період 2014 року та відповідно до Закону України «Про благоустрій населених пунктів», п. п. 7  п. «а»  ст. 3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Провести з </w:t>
      </w:r>
      <w:r>
        <w:rPr>
          <w:rFonts w:cs="Times New Roman" w:ascii="Times New Roman" w:hAnsi="Times New Roman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вересня 2014 року по </w:t>
      </w:r>
      <w:r>
        <w:rPr>
          <w:rFonts w:cs="Times New Roman" w:ascii="Times New Roman" w:hAnsi="Times New Roman"/>
          <w:sz w:val="24"/>
          <w:szCs w:val="24"/>
          <w:lang w:val="ru-RU"/>
        </w:rPr>
        <w:t>15 листопада</w:t>
      </w:r>
      <w:r>
        <w:rPr>
          <w:rFonts w:cs="Times New Roman" w:ascii="Times New Roman" w:hAnsi="Times New Roman"/>
          <w:sz w:val="24"/>
          <w:szCs w:val="24"/>
        </w:rPr>
        <w:t xml:space="preserve"> 2014 року осінній двомісячник санітарного очищення, озеленення та благоустрою міста Біла Церк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Затвердити склад штабу з благоустрою міста Біла Церква (додаток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Затвердити заходи по проведенню осіннього двомісячника санітарного очищення, озеленення та благоустрою міста Біла Церква (додаток 2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Провести загальноміську толоку </w:t>
      </w:r>
      <w:r>
        <w:rPr>
          <w:rFonts w:cs="Times New Roman" w:ascii="Times New Roman" w:hAnsi="Times New Roman"/>
          <w:sz w:val="24"/>
          <w:szCs w:val="24"/>
          <w:lang w:val="ru-RU"/>
        </w:rPr>
        <w:t>11 жовтня 2014 року та 01 листопада</w:t>
      </w:r>
      <w:r>
        <w:rPr>
          <w:rFonts w:cs="Times New Roman" w:ascii="Times New Roman" w:hAnsi="Times New Roman"/>
          <w:sz w:val="24"/>
          <w:szCs w:val="24"/>
        </w:rPr>
        <w:t xml:space="preserve"> 2014 ро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 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ab/>
        <w:tab/>
        <w:t>В.П. Савчук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09 вересня 2014 р. № 3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атюк Валерій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штабу, заступник міського голо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начальника штабу, начальник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кретар штабу, начальник відділу з благоустрою управління житлово-комунального господарства Білоцерківської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штаб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котруб Володимир Григ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8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ветеринарної медицини в м. Біла Церква (за згодо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ова Тетяна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ляшенко Вікт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мунальної установи Білоцерківської міської ради «Інспекція з благоустрою м. Біла Церква»;</w:t>
            </w:r>
          </w:p>
        </w:tc>
      </w:tr>
      <w:tr>
        <w:trPr>
          <w:trHeight w:val="519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вський Геннаді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нк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містобудування та архітектури Білоцерківської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іна Меланія Пет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юча обов’язки </w:t>
            </w:r>
            <w:r>
              <w:rPr>
                <w:rFonts w:cs="Times New Roman" w:ascii="Times New Roman" w:hAnsi="Times New Roman"/>
                <w:sz w:val="24"/>
              </w:rPr>
              <w:t>начальника Білоцерківсь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t>міського управління Головного управління Держсанепідемслужби у Київській області (за згодою)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юк Серг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ілоцерківського міського відділу (з обслуговування міста Біла Церква та Білоцерківського району) Головного управління МВС України в Київс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дько Воло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ід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ення ДАІ Білоцерківського міського відділу Головного управління  МВС України в Київській області  (за згодою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    </w:t>
        <w:tab/>
        <w:tab/>
        <w:tab/>
        <w:tab/>
        <w:tab/>
        <w:t xml:space="preserve">                    Н.І. Дудк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Додаток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09 вересня 2014 р.  №  3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веденню осіннього двомісяч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ітарного очищення, озеленення та благоустрою міста Біла Церк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 метою оперативного впливу на екологічний та санітарний стан міст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вати керівникам підприємств, установ, організацій різних форм власності скласти план робіт по проведенню осіннього двомісячника санітарного очищення, озеленення та благоустрою міста і надати до управління житлово-комунального господарства до 20 вересня 2014 рок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єдиний санітарний день в місті – четвер кожного тижн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Біла Церква в період осіннього двомісячника звернути особливу увагу на екологічний та санітарний стан річки Рось та її берегів, автомобільних стоянок, гаражних кооперативів, міських газонів, насаджень дерев та кущів (відповідальні – начальник відділу охорони навколишнього природного середовища Білоцерківської міської ради – Гапонова Т.В. та начальник комунальної установи Білоцерківської міської ради «Інспекція з благоустрою м. Біла Церква» - Ілляшенко В.М.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ізаційне керівництво виконання робіт санітарного очищення, озеленення та благоустрою міста в бюджетних та житлово-комунальних організаціях покласти на: Ореховського О.П. – начальника управління житлово-комунального господарст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 міської ради, Петрика Ю.Ф. – начальника управління освіти і науки Білоцерківської міської ради, Рогова А.В. – начальника управління охорони здоров’я Білоцерківської міської ради, Матвійця В.М. – начальника відділу з питань фізичної культури та спорту Білоцерківської міської ради, Красножона П.І. – начальника відділу культури та туризму Білоцерківської міської ради та Литвинчука О.Д. – начальника відділу у справах сім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>ї та молоді Білоцерківської міської рад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сникам або орендарям човнових станцій та баз відпочинку, провести санітарне очищення території та берегів річки Рось в межах своїх територій до 30 листопада 2014 року (відповідальні – начальник відділу охорони навколишнього природного середовища Білоцерківської міської ради – Гапонова Т.В., начальник відділу з питань торгово-побутового обслуговування населення і громадського харчування Білоцерківської міської ради – Беркут М.В.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відділу охорони навколишнього природного середовища Білоцерківської міської ради  – Гапоновій Т.В., виконуючому обов’язки </w:t>
      </w:r>
      <w:r>
        <w:rPr>
          <w:rFonts w:cs="Times New Roman" w:ascii="Times New Roman" w:hAnsi="Times New Roman"/>
          <w:sz w:val="24"/>
        </w:rPr>
        <w:t>начальника Білоцерківського міського управління Головного управління Держсанепідемслужби у Київській області – Мурзіній М.П. (за згодою)</w:t>
      </w:r>
      <w:r>
        <w:rPr>
          <w:rFonts w:cs="Times New Roman" w:ascii="Times New Roman" w:hAnsi="Times New Roman"/>
          <w:sz w:val="24"/>
          <w:szCs w:val="24"/>
        </w:rPr>
        <w:t>, начальнику комунальної установи Білоцерківської міської ради «Інспекція з благоустрою м. Біла Церква» - Ілляшенку В.М., начальнику Білоцерківського міського відділу (з обслуговування міста Біла Церква та Білоцерківського району) ГУ МВС України в Київській області – Рудюку С.В. (за згодою) спланувати та провести рейди по перевірці санітарного стану прилеглих територій підприємств, установ і організацій, а також рейди по виявленню випадків самовільного спалювання сухої рослинності (листя) в межах своїх повноважен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комунального підприємства Білоцерківської міської ради  «Спецкомбінат з надання ритуальних послуг» - Грисюку С.І. здійснити заходи щодо впорядкування та приведення у належний санітарний стан кладовищ, меморіальних комплексів та пам’ятникі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ю житлово-комунального господарства Білоцерківської міської ради  визначити місця посадки дерев та організувати їх висадку на вулицях та мікрорайонах міс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інню житлово-комунального господарства Білоцерківської міської ради       організувати загальноміську толок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1 </w:t>
      </w:r>
      <w:r>
        <w:rPr>
          <w:rFonts w:cs="Times New Roman" w:ascii="Times New Roman" w:hAnsi="Times New Roman"/>
          <w:sz w:val="24"/>
          <w:szCs w:val="24"/>
        </w:rPr>
        <w:t>жовтн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 01 листопада</w:t>
      </w:r>
      <w:r>
        <w:rPr>
          <w:rFonts w:cs="Times New Roman" w:ascii="Times New Roman" w:hAnsi="Times New Roman"/>
          <w:sz w:val="24"/>
          <w:szCs w:val="24"/>
        </w:rPr>
        <w:t xml:space="preserve"> 2014 року. Керівникам підприємств, установ, організацій різних форм власності виконати роботи з санітарного очищення, озеленення та благоустрою на закріплених за ними територіях. </w:t>
      </w:r>
      <w:r>
        <w:rPr>
          <w:rFonts w:cs="Times New Roman" w:ascii="Times New Roman" w:hAnsi="Times New Roman"/>
          <w:sz w:val="24"/>
        </w:rPr>
        <w:t>Початок загальноміської толоки о 9 год. 00 х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регулярно (два рази на місяць) розглядати хід виконання робіт, запланованих на осінній двомісячник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івникам організацій (за згодою), у відповідності до чинного законодавства України, виділяти щотижня у визначені дні автотранспорт для проведення осіннього двомісячника санітарного очищення, озеленення та благоустрою міста Біла Церква на 8 год. 30 хв. ранку в розпорядження штабу з благоустрою міста Біла Церква за адресою: управління житлово-комунального господарства Білоцерківської міської ради, вул. Чуйкова, 2, тел. 5-19-64 згідно наказу управління житлово-комунального господарства Білоцерківської міської ради від 03 вересня № 15-ОД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                  </w:t>
        <w:tab/>
        <w:tab/>
        <w:tab/>
        <w:tab/>
        <w:t xml:space="preserve">           </w:t>
        <w:tab/>
        <w:t>Н.І. Дуд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26:00Z</dcterms:created>
  <dc:creator>COMP</dc:creator>
  <dc:description/>
  <cp:keywords/>
  <dc:language>en-US</dc:language>
  <cp:lastModifiedBy>Lubov</cp:lastModifiedBy>
  <cp:lastPrinted>2014-09-04T10:59:00Z</cp:lastPrinted>
  <dcterms:modified xsi:type="dcterms:W3CDTF">2014-09-15T10:32:00Z</dcterms:modified>
  <cp:revision>3</cp:revision>
  <dc:subject/>
  <dc:title>Про проведення осіннього двомісячника санітарної </dc:title>
</cp:coreProperties>
</file>