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534461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вересня  2014 р.                                                                                         №  33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та їх відновної вартост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Гайок в 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1 вересня 2014 року № 1044, з метою визначення стану зелених насаджень, розташованих на території Білоцерківського навчально-виховного об’єднання «Звитяга», за адресою: м. Біла Церква,  вул. Гайок, б/н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вердити склад комісії з питань визначення стану зелених насаджень та їх відновної вартості по вул. Гайок в місті Біла Церква на території Білоцерківської загальноосвітньої школ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упенів № 8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драбура Ол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Білоцерківського навчально-виховного об’єднання «Звитяг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09:00Z</dcterms:created>
  <dc:creator>Lubov</dc:creator>
  <dc:description/>
  <cp:keywords/>
  <dc:language>en-US</dc:language>
  <cp:lastModifiedBy>Lubov</cp:lastModifiedBy>
  <dcterms:modified xsi:type="dcterms:W3CDTF">2014-09-15T10:33:00Z</dcterms:modified>
  <cp:revision>2</cp:revision>
  <dc:subject/>
  <dc:title>від 09 вересня 2014 року № 334</dc:title>
</cp:coreProperties>
</file>