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986602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вересня  2014 р.                                                                                         №  3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 01 вересня 2014 року № 1045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ізичній особі-підприємцю Барбачову Володимиру Григо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</w:t>
        <w:tab/>
        <w:t xml:space="preserve">об’єкт зовнішньої реклами – тимчасова виносна спеціальна конструкція, розміром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6 м х 0,8 м, загальною рекламною площею 0,96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Гоголя, в районі житлового будинку № 16 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Ястреб Ірині Пет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окрема спеціальна  металева конструкція з двома рекламними щитами, розміром 3,0 м х 6,0 м кожен щит, загальною рекламною площею 36,0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Київська, перед АЗС на виїзді  з міс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, що втратив чинність підпункт 1.7.1  пункту 1.7 частини 1 рішення виконавчого комітету Білоцерківської міської ради від 08 грудня  2009 р. № 561 «Про деякі питання щодо розміщення об’єктів зовнішньої реклами» в зв’язку з заявою рекламорозповсюджува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3. Продовжити термін дії дозволу на розміщення об’єкта зовнішньої реклами строком на п’ять років, наданого  пунктом 1.2 частини 1 рішення виконавчого комітету Білоцерківської міської ради від 26 травня 2009 року № 244 «Про деякі питання щодо розміщення об’єктів зовнішньої реклами» розповсюджувачу зовнішньої реклами приватному підприємству «Електротех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3:00Z</dcterms:created>
  <dc:creator>Admin</dc:creator>
  <dc:description/>
  <cp:keywords/>
  <dc:language>en-US</dc:language>
  <cp:lastModifiedBy>Lubov</cp:lastModifiedBy>
  <cp:lastPrinted>2014-09-04T12:03:00Z</cp:lastPrinted>
  <dcterms:modified xsi:type="dcterms:W3CDTF">2014-09-15T10:34:00Z</dcterms:modified>
  <cp:revision>4</cp:revision>
  <dc:subject/>
  <dc:title>Про деякі питання щодо</dc:title>
</cp:coreProperties>
</file>