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776446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09 верес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33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та проведення</w:t>
      </w:r>
    </w:p>
    <w:p>
      <w:pPr>
        <w:pStyle w:val="Normal"/>
        <w:rPr>
          <w:lang w:val="uk-UA"/>
        </w:rPr>
      </w:pPr>
      <w:r>
        <w:rPr>
          <w:lang w:val="uk-UA"/>
        </w:rPr>
        <w:t>ХІ  Білоцерківського мараф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Розглянувши лист начальника відділу Білоцерківської міської ради з питань фізичної культури та спорту від 19 серпня 2014 р. № 05-06/224, з метою належної підготовки та проведення ХІ Білоцерківського марафону,  відповідно до Закону України “Про місцеве самоврядування в Україні” та Єдиного календарного плану міських спортивно-масових заходів, змагань відділу Білоцерківської міської ради з питань фізичної культури та спорту на 2014 рік, затвердженого колегією відділу з питань фізичної культури та спорту від 25 грудня 2013 р.( протокол  № 4), виконавчий комітет міської ради вирішив :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1. Утворити організаційний комітет з підготовки та проведення ХІ Білоцерківського марафону  і затвердити його склад ( згідно додатку 1) 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 xml:space="preserve">2. Затвердити заходи з підготовки та проведення  ХІ  Білоцерківського марафону 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( згідно додатку 2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3. Відділам та управлінням, іншим підрозділам Білоцерківської міської ради та виконавчого комітету забезпечити виконання зазначених заходів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4. Міському фінансовому управлінню ( Терещук С.Г.) та відділу  Білоцерківської міської ради  з питань фізичної культури та спорту ( Матвієць В.М.) передбачити кошти на підготовку та проведення змагань в межах асигнувань галузі фізичної культури та спорту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заступника міського голови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         </w:t>
      </w:r>
      <w:r>
        <w:rPr>
          <w:lang w:val="uk-UA"/>
        </w:rPr>
        <w:t>Додаток 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коміте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09 вересня 2014 р. № 33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А Х О Д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ідготовки та проведення  ХІ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uk-UA"/>
        </w:rPr>
        <w:t>Білоцерківського мараф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19"/>
        <w:gridCol w:w="35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охорону правопорядку під час проведення змагань та у місцях проживання учасників змагань, особливу увагу приділивши готелю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uk-UA"/>
              </w:rPr>
              <w:t>Рось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е МВ ГУМВС України в Київській області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під час проведення змагань наявність: роздягалень, біотуалетів, приміщень для проведення учасниками технічної наради та прес-конферен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жити заходів щодо  ремонту дороги по проспекту 50- річчя Перемог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 xml:space="preserve">до вул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. Хмельницького та в зворотньому напрямку 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чер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, ТОВ</w:t>
            </w:r>
            <w:r>
              <w:rPr/>
              <w:t xml:space="preserve"> “</w:t>
            </w:r>
            <w:r>
              <w:rPr>
                <w:lang w:val="uk-UA"/>
              </w:rPr>
              <w:t>Білоцерківське шляхово-експлуатаційне управління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надання необхідних медичних послуг на належному рів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криття руху транспорту під час проведення 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місця паркування автобусів та легкових автомашин в місцях проведення змагань  та проживання учасникі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зпеку проведення змагань , в т.ч. відключення світлофор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 xml:space="preserve">Відділ </w:t>
            </w:r>
            <w:r>
              <w:rPr>
                <w:lang w:val="uk-UA"/>
              </w:rPr>
              <w:t>Державтоінспекції</w:t>
            </w:r>
            <w:r>
              <w:rPr>
                <w:color w:val="26262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 xml:space="preserve">по обслуговуванню м.Біла Церква Білоцерківського 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МВ ГУМВС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262626"/>
                <w:lang w:val="uk-UA"/>
              </w:rPr>
              <w:t>в Київській області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uk-UA"/>
              </w:rPr>
              <w:t>(за згодою)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орегувати рух автотранспорту по маршрутах № 1, 4, 6, 7, 22, 25, 26 та тролейбусу по маршруту № 1 під час проведення змага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lang w:val="uk-UA"/>
              </w:rPr>
              <w:t xml:space="preserve">Відділ промисловості, енергетики транспорту і зв’язку, управління економіки Білоцерківської міської ради,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 xml:space="preserve">відділ </w:t>
            </w:r>
            <w:r>
              <w:rPr>
                <w:lang w:val="uk-UA"/>
              </w:rPr>
              <w:t>Державтоінспекції</w:t>
            </w:r>
            <w:r>
              <w:rPr>
                <w:color w:val="26262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 xml:space="preserve">по обслуговуванню м.Біла Церква Білоцерківського 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МВ ГУМВС України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uk-UA"/>
              </w:rPr>
              <w:t>в Київській області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uk-UA"/>
              </w:rPr>
              <w:t>(за згодою)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19"/>
        <w:gridCol w:w="3509"/>
      </w:tblGrid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світлення змагань в засобах масової інформа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ресурсів та зв’язків з громадськістю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ити рекламно-інформаційний ролик щодо проведення  ХІ Білоцерківського марафон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заходи та провести відповідну роботу щодо висвітлення змагань на біг - бордах, сіті – лайта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готовлення інформаційно-рекламної продукції : запрошення, прес-релізи, бейджики, інформаційні плака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 належному рівні проведення церемонії урочистого відкриття, закриття змагань та нагородження переможц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Білоцерківської міської ради, 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участь волонтерів при підготовці та під час проведення змага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ематичне святкове оформлення та упорядкування  ву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0- річчя Перемоги 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>до вул. Б. Хмельницького 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 участь вихованців дитячо-юнацьких спортивних шкіл міста в змаганнях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Білоцерківської міської ради, 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радіотрансляцію ходу змагань на радіо з озвученням на місці старту-фінішу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ind w:left="-142" w:hanging="0"/>
        <w:rPr/>
      </w:pPr>
      <w:r>
        <w:rPr>
          <w:lang w:val="uk-UA"/>
        </w:rPr>
        <w:t>комітету міської ради</w:t>
        <w:tab/>
        <w:tab/>
        <w:t xml:space="preserve">                </w:t>
        <w:tab/>
        <w:tab/>
        <w:t xml:space="preserve">     </w:t>
        <w:tab/>
        <w:tab/>
        <w:t>Н.І.Дудко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коміте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09 вересня 2014 р. № 337</w:t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Склад організаційного комітету</w:t>
      </w:r>
    </w:p>
    <w:p>
      <w:pPr>
        <w:pStyle w:val="Normal"/>
        <w:ind w:right="-142" w:hanging="0"/>
        <w:jc w:val="center"/>
        <w:rPr/>
      </w:pPr>
      <w:r>
        <w:rPr>
          <w:lang w:val="uk-UA"/>
        </w:rPr>
        <w:t>з підготовки та проведення  ХІ  Білоцерківського марафону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Савчук Василь Петрович</w:t>
        <w:tab/>
        <w:tab/>
        <w:t>- голова організаційного комітету, міський голова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тонюк Микола Анатолійович</w:t>
        <w:tab/>
        <w:t xml:space="preserve">- заступник голови організаційного комітету , заступник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міського голов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Матвієць Валерій Миколайович</w:t>
        <w:tab/>
        <w:t xml:space="preserve">- заступник голови організаційного комітету, начальник </w:t>
      </w:r>
    </w:p>
    <w:p>
      <w:pPr>
        <w:pStyle w:val="Normal"/>
        <w:ind w:left="3540" w:right="-142" w:hanging="0"/>
        <w:rPr/>
      </w:pPr>
      <w:r>
        <w:rPr>
          <w:lang w:val="uk-UA"/>
        </w:rPr>
        <w:t xml:space="preserve">  </w:t>
      </w:r>
      <w:r>
        <w:rPr>
          <w:lang w:val="uk-UA"/>
        </w:rPr>
        <w:t>відділу з питань фізичної культури та спорту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 xml:space="preserve">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 :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Андрущенко Юрій Миколайович</w:t>
        <w:tab/>
        <w:tab/>
        <w:t xml:space="preserve">- старший тренер збірної команди України з легкої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ab/>
        <w:t xml:space="preserve">  атлетики (за згодою);</w:t>
        <w:tab/>
        <w:tab/>
      </w:r>
    </w:p>
    <w:p>
      <w:pPr>
        <w:pStyle w:val="Normal"/>
        <w:ind w:left="3540" w:right="-142" w:hanging="3540"/>
        <w:jc w:val="both"/>
        <w:rPr>
          <w:lang w:val="uk-UA"/>
        </w:rPr>
      </w:pPr>
      <w:r>
        <w:rPr>
          <w:lang w:val="uk-UA"/>
        </w:rPr>
        <w:t>Биковська Тетяна Олександрівна</w:t>
        <w:tab/>
        <w:tab/>
        <w:t xml:space="preserve">- президент федерації легкої атлетики м.Біла Церква (за   </w:t>
      </w:r>
    </w:p>
    <w:p>
      <w:pPr>
        <w:pStyle w:val="Normal"/>
        <w:ind w:left="3540" w:right="-142" w:hanging="35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згодою);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>Бочаров Сергій Олексійович</w:t>
        <w:tab/>
        <w:tab/>
        <w:t xml:space="preserve">- віце-президент федерації легкої атлетики м.Біла 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Церква (за згодою);                                                          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        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Беркут Марія  Василівна</w:t>
        <w:tab/>
        <w:tab/>
        <w:tab/>
        <w:t xml:space="preserve">- начальник відділу з питань торгово-побутового           </w:t>
      </w:r>
    </w:p>
    <w:p>
      <w:pPr>
        <w:pStyle w:val="TextBody"/>
        <w:ind w:left="2832" w:hanging="28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обслуговування населення і громадського харчування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Білоцерківської 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Красножон Петро Іванович </w:t>
        <w:tab/>
        <w:tab/>
        <w:t xml:space="preserve">- начальник відділу культури і туризму Білоцерківської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знєцов Юрій Олександрович</w:t>
        <w:tab/>
        <w:tab/>
        <w:t xml:space="preserve">- начальник управління з питань надзвичайних ситуацій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та цивільного  захисту населення Білоцерківської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міської ради;</w:t>
        <w:tab/>
        <w:tab/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роченко Іван Панасович</w:t>
        <w:tab/>
        <w:tab/>
        <w:tab/>
        <w:t xml:space="preserve">- голова Київського обласного відділення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Національного олімпійського комітету України (за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згодою);</w:t>
        <w:tab/>
        <w:tab/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Мельничук Володимир Едуардович</w:t>
        <w:tab/>
        <w:t xml:space="preserve">- директор КП БМР </w:t>
      </w:r>
      <w:r>
        <w:rPr/>
        <w:t>“</w:t>
      </w:r>
      <w:r>
        <w:rPr>
          <w:lang w:val="uk-UA"/>
        </w:rPr>
        <w:t xml:space="preserve">Підприємство готельного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господарства</w:t>
      </w:r>
      <w:r>
        <w:rPr/>
        <w:t>”</w:t>
      </w:r>
      <w:r>
        <w:rPr>
          <w:lang w:val="uk-UA"/>
        </w:rPr>
        <w:t>;</w:t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Ореховський Олександр Петрович</w:t>
        <w:tab/>
        <w:t xml:space="preserve">- начальник управління житлово-комунального 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господарства Білоцерківської міської ради;</w:t>
        <w:tab/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Петрик Юрій Федорович </w:t>
        <w:tab/>
        <w:tab/>
        <w:tab/>
        <w:t xml:space="preserve">- начальник управління освіти і науки Білоцерківської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Рогов Анатолій Володимирович</w:t>
        <w:tab/>
        <w:tab/>
        <w:t xml:space="preserve">- начальник управління охорони здоров’я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Рудюк   Сергій Володимирович </w:t>
        <w:tab/>
        <w:tab/>
        <w:t xml:space="preserve">- начальник Білоцерківського МВ ГУМВС України в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Київській області ( за згодою);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>Сідько Володимир Леонідович</w:t>
        <w:tab/>
        <w:t>- начальник відділення ДАІ з</w:t>
      </w:r>
      <w:r>
        <w:rPr/>
        <w:t> </w:t>
      </w:r>
      <w:r>
        <w:rPr>
          <w:lang w:val="uk-UA"/>
        </w:rPr>
        <w:t xml:space="preserve">обслугов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м. Біла Церква та</w:t>
      </w:r>
      <w:r>
        <w:rPr/>
        <w:t> </w:t>
      </w:r>
      <w:r>
        <w:rPr>
          <w:lang w:val="uk-UA"/>
        </w:rPr>
        <w:t xml:space="preserve">Білоцерківського район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ab/>
        <w:t xml:space="preserve">  УДАІ ГУМВС України в</w:t>
      </w:r>
      <w:r>
        <w:rPr/>
        <w:t> </w:t>
      </w:r>
      <w:r>
        <w:rPr>
          <w:lang w:val="uk-UA"/>
        </w:rPr>
        <w:t>Київській області</w:t>
      </w:r>
      <w:r>
        <w:rPr>
          <w:color w:val="262626"/>
          <w:lang w:val="uk-UA"/>
        </w:rPr>
        <w:t xml:space="preserve">                               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( за згодою);                                                              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>Терещук Світлана Григорівна</w:t>
        <w:tab/>
        <w:tab/>
        <w:t xml:space="preserve">- начальник міського фінансового управління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Білоцерківської міської ради;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Троценко Роман Володимирович</w:t>
        <w:tab/>
        <w:tab/>
        <w:t xml:space="preserve">- директор ТОВ </w:t>
      </w:r>
      <w:r>
        <w:rPr/>
        <w:t>“</w:t>
      </w:r>
      <w:r>
        <w:rPr>
          <w:lang w:val="uk-UA"/>
        </w:rPr>
        <w:t>Білоцерківське шляхово -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експлуатаційне управління</w:t>
      </w:r>
      <w:r>
        <w:rPr/>
        <w:t>”</w:t>
      </w:r>
      <w:r>
        <w:rPr>
          <w:lang w:val="uk-UA"/>
        </w:rPr>
        <w:t>(за згодою);</w:t>
        <w:tab/>
        <w:tab/>
        <w:tab/>
        <w:t xml:space="preserve">  </w:t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lang w:val="uk-UA"/>
        </w:rPr>
        <w:t>комітету міської ради                                                                        Н.І.Дудко</w:t>
      </w:r>
    </w:p>
    <w:sectPr>
      <w:type w:val="nextPage"/>
      <w:pgSz w:w="11906" w:h="16838"/>
      <w:pgMar w:left="1701" w:right="28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8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8:00Z</dcterms:created>
  <dc:creator>Наташа</dc:creator>
  <dc:description/>
  <cp:keywords/>
  <dc:language>en-US</dc:language>
  <cp:lastModifiedBy>Lubov</cp:lastModifiedBy>
  <dcterms:modified xsi:type="dcterms:W3CDTF">2014-09-15T10:35:00Z</dcterms:modified>
  <cp:revision>3</cp:revision>
  <dc:subject/>
  <dc:title>Про організацію та проведення</dc:title>
</cp:coreProperties>
</file>