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0058997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вересня  2014 р.                                                                                         №  33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2 вересня 2014 року № 15/602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"А-3" по вул. Турчанінова, 33/35, згідно технічного паспорта – вулиця Турчанінова, 33/35, корпус 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"Б-3" по вул. Турчанінова, 33/35, згідно технічного паспорта – вулиця Турчанінова, 33/35, корпус Б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"В-1" по вул. Турчанінова, 33/35, згідно технічного паспорта – вулиця Турчанінова, 33/35, корпус В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"Г/пд." по вул. Турчанінова, 33/35, згідно технічного паспорта – вулиця Турчанінова, 33/35, корпус Г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"Д" по вул. Турчанінова, 33/35, згідно технічного паспорта – вулиця Турчанінова, 33/35, корпус Д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Нежитловій будівлі під літерою "А-5" по вул. Турчанінова, 33/35, згідно технічного паспорта – вулиця Турчанінова, 33/35, корпус Е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Змінити адресу:</w:t>
      </w:r>
    </w:p>
    <w:p>
      <w:pPr>
        <w:pStyle w:val="Normal"/>
        <w:numPr>
          <w:ilvl w:val="1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Житловому двоквартирному будинку по вул. Учгоспна 1, буд. 7 – вулиця Учгоспна друга, 14.</w:t>
      </w:r>
    </w:p>
    <w:p>
      <w:pPr>
        <w:pStyle w:val="Normal"/>
        <w:numPr>
          <w:ilvl w:val="1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Нежитловій будівлі під літерою "А-2" по вулиці Сквирське шосе, 242, згідно технічного паспорта – вулиця Сквирське шосе, 242-А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lang w:val="uk-UA"/>
        </w:rPr>
      </w:pPr>
      <w:r>
        <w:rPr>
          <w:lang w:val="uk-UA"/>
        </w:rPr>
        <w:t>Міський  голова</w:t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35:00Z</dcterms:created>
  <dc:creator>Наташа</dc:creator>
  <dc:description/>
  <cp:keywords/>
  <dc:language>en-US</dc:language>
  <cp:lastModifiedBy>Lubov</cp:lastModifiedBy>
  <cp:lastPrinted>2014-09-03T17:21:00Z</cp:lastPrinted>
  <dcterms:modified xsi:type="dcterms:W3CDTF">2014-09-15T10:36:00Z</dcterms:modified>
  <cp:revision>3</cp:revision>
  <dc:subject/>
  <dc:title>Про деякі питання присвоєння адрес</dc:title>
</cp:coreProperties>
</file>