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  <w:lang w:eastAsia="uk-UA"/>
        </w:rPr>
      </w:pPr>
      <w:r>
        <w:rPr>
          <w:sz w:val="36"/>
          <w:szCs w:val="36"/>
          <w:lang w:eastAsia="uk-UA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175997778" r:id="rId2"/>
        </w:object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6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ВИКОНАВЧИЙ КОМІТЕТ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/>
      </w:pPr>
      <w:r>
        <w:rPr/>
        <w:t>від  23 вересня  2014 р.                                                                                         №  355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 Біла Церк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звіт начальника управління охорон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дор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 міської ради по роботі зі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ерненнями громад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Заслухавши і обговоривши звіт начальника управління охорони здоров’я Рогова А.В. по роботі зі зверненнями громадян за І півріччя 2014 року, відповідно до законів України «Про звернення громадян», «Про місцеве самоврядування в Україні», виконавчий комітет міської ради виріши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ab/>
        <w:t>Звіт начальника управління охорони здоров</w:t>
      </w:r>
      <w:r>
        <w:rPr>
          <w:rFonts w:cs="Times New Roman" w:ascii="Times New Roman" w:hAnsi="Times New Roman"/>
          <w:sz w:val="24"/>
          <w:szCs w:val="24"/>
        </w:rPr>
        <w:t>’</w:t>
      </w:r>
      <w:r>
        <w:rPr>
          <w:rFonts w:cs="Times New Roman" w:ascii="Times New Roman" w:hAnsi="Times New Roman"/>
          <w:sz w:val="24"/>
          <w:szCs w:val="24"/>
          <w:lang w:val="uk-UA"/>
        </w:rPr>
        <w:t>я міської ради Рогова А.В. по роботі зі зверненнями громадян за І півріччя 2014 року взяти до відом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іський голова</w:t>
        <w:tab/>
        <w:tab/>
        <w:tab/>
        <w:tab/>
        <w:tab/>
        <w:tab/>
        <w:tab/>
        <w:tab/>
        <w:t>В.П.Савчук</w:t>
      </w:r>
      <w:r>
        <w:br w:type="page"/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>Звіт начальника управління охорони здоров</w:t>
      </w:r>
      <w:r>
        <w:rPr>
          <w:rFonts w:cs="Times New Roman" w:ascii="Times New Roman" w:hAnsi="Times New Roman"/>
          <w:b/>
          <w:sz w:val="24"/>
          <w:szCs w:val="24"/>
        </w:rPr>
        <w:t>’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я міської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uk-UA"/>
        </w:rPr>
        <w:t>ради по роботі зі зверненнями громадя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Реєстрація, виконання та контроль за розглядом звернень громадян в управлінні охорони здоров’я проводиться згідно Інструкції з організації роботи щодо розгляду звернень громадян, затвердженої розпорядженням виконавчого комітету Білоцерківської міської ради №931 від 29.12.2002р. «Про затвердження Інструкції з організації роботи щодо розгляду звернень громадян в виконкомі, управліннях, відділах та інших структурних підрозділах Білоцерківської міської ради». На всі заяви та звернення громадян, які надійшли в УОЗ в І півріччі 2014 року, надані своєчасні та вичерпні відповіді, згідно законодавчих актів. Стан роботи зі зверненнями громадян знаходиться  на постійному контролі у начальника управління охорони здоров"я. Звернення аналізуються, обговорюються  на оперативних нарадах у начальника управління, узагальнена інформація подається до Департаменту охорони здоров’я Київської обласної державної адміністрації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а період з 01.01.2014 по 30.06.2014 року до управління охорони здоров’я Білоцерківської міської ради надійшло 71 письмова заява. В тому числі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івріччя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івріччя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%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меншен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збільшенн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заявник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7,1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виконавчого комітету міської рад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77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Департаменту  охорони здоров’я К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8,7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прокуратур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депутатське зверне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міської громадської організації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 медпрацівник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звернення на урядову гарячу ліні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з інших установ та організацій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3,9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У порівнянні з І півріччям 2013 року загальна кількість звернень громадян, які надійшли до управління охорони здоров’я, зменшилась на 23,9%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У заявах і зверненнях піднімались такі питання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 півріччя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I півріччя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меншен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збільшенн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безпечення безкоштовного лік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7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недоліки в роботі медперсоналу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дання матеріальної допомоги на лік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встановлення групи інвалідност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7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правлення на лік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ільгове лік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медичної допомог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санаторно-курортне лікува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забезпечення ліками та виробами медичного призначенн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ро реорганізацію закладів охорони здоров'я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33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інші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одя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Разом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23,9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йбільша кількість звернень надійшла від громадян з приводу забезпечення безкоштовного лікування що складає 24,0% від загальної кількості. 21,0 % склали звернення щодо безкоштовного забезпечення ліками та виробами медичного призначення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На особистий прийом громадян до начальника управління охорони здоров’я у І півріччі 2014 року звернулося 97 громадян. У порівнянні з І півріччям 2013 року кількість звернень зменшилась 42,3 %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Звернення були з таких питань: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440"/>
        <w:gridCol w:w="1620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івріччя 2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І півріччя 20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%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меншення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 збільшення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ільгове протезування зубі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4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33,3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безкоштовного обстеження: МРТ, КТ, доплерографі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40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безкоштовного лік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+28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слуховими апарат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забезпечення безкоштовними лікам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85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встановлення групи інвалідност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працевлаштуванн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5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направлення на обстеження і лікування в умовах стаціонар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66,6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 xml:space="preserve">- подяк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00,0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 інш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14,2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Разом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9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13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-42,2</w:t>
            </w:r>
          </w:p>
        </w:tc>
      </w:tr>
    </w:tbl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88 звернень вирішені позитивно, що складає 91,0 %. Тимчасово відмовлено у безкоштовному зубопротезуванні 9 особам через відсутність коштів для забезпечення ветеранів праці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чальник управління, заступник начальника управління, головні лікарі лікувально-профілактичних закладів, профільні фахівці досконало вивчають звернення громадян, намагаючись максимально надати роз’яснення і вирішити питання під час особистих зустрічей з заявник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Начальник управлінн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охорони здоров’я</w:t>
        <w:tab/>
        <w:tab/>
        <w:t xml:space="preserve">                                                                           А.В.Рогов   </w:t>
        <w:tab/>
        <w:tab/>
        <w:tab/>
      </w:r>
    </w:p>
    <w:p>
      <w:pPr>
        <w:pStyle w:val="Normal"/>
        <w:spacing w:lineRule="auto" w:line="240" w:before="0" w:after="0"/>
        <w:jc w:val="center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odyTextIndentChar">
    <w:name w:val="Body Text Indent Char"/>
    <w:basedOn w:val="Style14"/>
    <w:qFormat/>
    <w:rPr>
      <w:sz w:val="24"/>
      <w:szCs w:val="24"/>
      <w:lang w:val="uk-UA" w:bidi="ar-SA"/>
    </w:rPr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uk-UA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6:36:00Z</dcterms:created>
  <dc:creator>Наташа</dc:creator>
  <dc:description/>
  <cp:keywords/>
  <dc:language>en-US</dc:language>
  <cp:lastModifiedBy>Lubov</cp:lastModifiedBy>
  <dcterms:modified xsi:type="dcterms:W3CDTF">2014-10-01T05:26:00Z</dcterms:modified>
  <cp:revision>3</cp:revision>
  <dc:subject/>
  <dc:title>Про звіт начальника управління охорони</dc:title>
</cp:coreProperties>
</file>