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uk-UA"/>
        </w:rPr>
      </w:pPr>
      <w:r>
        <w:rPr>
          <w:sz w:val="36"/>
          <w:szCs w:val="36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92320404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23 вересня  2014 р.                                                                                         №  356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 деякі питання щод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міщення об’єкті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внішньої реклам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16 вересня 2014 року № 1171/1, відповідно до Закону України „Про рекламу”, підпункту 13 пункту „а” статті 30 Закону України „Про місцеве самоврядування в Україні”, Порядку розміщення зовнішньої реклами на території                                       м. Біла Церква, затвердженого рішенням міської ради від 01 березня 2012 року № 524-21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І, виконавчий комітет міської ради вирішив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1. Продовжити термін дії дозволів на розміщення об’єктів зовнішньої реклами строком на п’ять років, наданих  пунктом 1.1 частини 1 рішення виконавчого комітету Білоцерківської міської ради від 25 серпня 2009 року № 382 «Про деякі питання щодо розміщення об’єктів зовнішньої реклами», розповсюджувачу зовнішньої реклами юридичній особі товариству з обмеженою відповідальністю «Трансфер»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2. Контроль за виконанням даного рішення покласти на заступника міського голови згідно розподілу обов’язків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 голова                                                                                            В.П.Савчук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sz w:val="24"/>
      <w:szCs w:val="24"/>
      <w:lang w:val="uk-UA" w:bidi="ar-SA"/>
    </w:rPr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6:37:00Z</dcterms:created>
  <dc:creator>Admin</dc:creator>
  <dc:description/>
  <cp:keywords/>
  <dc:language>en-US</dc:language>
  <cp:lastModifiedBy>Lubov</cp:lastModifiedBy>
  <cp:lastPrinted>2014-09-17T15:25:00Z</cp:lastPrinted>
  <dcterms:modified xsi:type="dcterms:W3CDTF">2014-10-01T05:26:00Z</dcterms:modified>
  <cp:revision>3</cp:revision>
  <dc:subject/>
  <dc:title>Про деякі питання щодо</dc:title>
</cp:coreProperties>
</file>