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1513420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та споруд на них від товарист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бмеженою відповідальністю «Вересень-11»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6 вересня 2014 року № 1163/1, 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21 серпня 2014 року № 1255-6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газопроводів та споруд на них Товариства з обмеженою відповідальністю «Вересень-11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газопроводів та споруд на них, розташованих по вулиці Грибоєдова, 10 та Грибоєдова 10-А в місті Біла Церква, від товариства з обмеженою відповідальністю «Вересень-11», у складі: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40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  <w:gridCol w:w="176"/>
        <w:gridCol w:w="698"/>
      </w:tblGrid>
      <w:tr>
        <w:trPr/>
        <w:tc>
          <w:tcPr>
            <w:tcW w:w="316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ошенко Світлан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вн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дань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мбал Олександр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Білоцерківської філії по експлуатації газового господарства публічного акціонерного товариства «Київоблгаз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ї філії по експлуатації газового господарства публічного акціонерного товариства «Київоблгаз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женер газового господарства товариства з обмеженою відповідальністю «Вересень-11» (за згодою).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9:00Z</dcterms:created>
  <dc:creator>Artem</dc:creator>
  <dc:description/>
  <cp:keywords/>
  <dc:language>en-US</dc:language>
  <cp:lastModifiedBy>Lubov</cp:lastModifiedBy>
  <cp:lastPrinted>2014-09-17T15:11:00Z</cp:lastPrinted>
  <dcterms:modified xsi:type="dcterms:W3CDTF">2014-10-01T05:27:00Z</dcterms:modified>
  <cp:revision>3</cp:revision>
  <dc:subject/>
  <dc:title>від 23 вересня 2014 року № 357</dc:title>
</cp:coreProperties>
</file>