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8015511" r:id="rId2"/>
        </w:objec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5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езоплатно зовнішніх мереж водопостачання та водовідведення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 бульвару 50-річчя Перемоги, 101 в місті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6 вересня 2014 року № 1168/1,  відповідно до 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19 червня 2014 року № 1237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бул. 50-річчя Перемоги,101 в м.Біла Церква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що прокладені до новозбудованого житлового будинку № 101 по бульвару 50-річчя Перемоги в місті Біла Церква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іна Вір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Міськбуд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  <w:gridCol w:w="176"/>
        <w:gridCol w:w="698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новський Володими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енеральний директор товариства з обмеженою відповідальністю «Білоцерківський Міськбуд» (за згодою).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0:00Z</dcterms:created>
  <dc:creator>Artem</dc:creator>
  <dc:description/>
  <cp:keywords/>
  <dc:language>en-US</dc:language>
  <cp:lastModifiedBy>Lubov</cp:lastModifiedBy>
  <cp:lastPrinted>2014-09-16T12:02:00Z</cp:lastPrinted>
  <dcterms:modified xsi:type="dcterms:W3CDTF">2014-10-01T05:38:00Z</dcterms:modified>
  <cp:revision>3</cp:revision>
  <dc:subject/>
  <dc:title>від 23 вересня 2014 року № 358</dc:title>
</cp:coreProperties>
</file>