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32576887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вересня  2014 р.                                                                                         №  35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оплатно зовнішніх мереж водопроводу та каналізації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бульвару 50-річчя Перемоги, 131 в місті Біла Церк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6 вересня 2014 року № 1172/1,  відповідно до  законів України «Про передачу об’єктів права державної та комунальної власності», «Про місцеве самоврядування в Україні», рішення Білоцерківської міської ради від 19 червня 2014 року № 1238-6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іх мереж водопроводу та каналізації від Об’єднання співвласників багатоквартирного будинку «Чайка», виконавчий комітет міської ради вирішив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рийняттю у комунальну власність територіальної громади міста Біла Церква безоплатно зовнішніх мереж водопроводу та каналізації від об’єднання співвласників багатоквартирного будинку «Чайка», що прокладені до житлового будинку № 131 по бульвару 50-річчя Перемоги в місті Біла Церква, у складі:</w:t>
      </w:r>
    </w:p>
    <w:p>
      <w:pPr>
        <w:pStyle w:val="1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399"/>
      </w:tblGrid>
      <w:tr>
        <w:trPr/>
        <w:tc>
          <w:tcPr>
            <w:tcW w:w="317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399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 Людмил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і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з економічних питань управління житлово – комунального господарства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хольчук Олексій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ова Олена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толіївна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рус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чеслав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орисович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ехнічний директор товариства з обмеженою відповідальністю «БІЛОЦЕРКІВВОДА» (за згодою)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бухгалтер правління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днання співвласників багатоквартирного будинку «Чайка» (за згодою)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правління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днання співвласників багатоквартирного будинку «Чайка» (за згодою)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</w:tc>
      </w:tr>
    </w:tbl>
    <w:p>
      <w:pPr>
        <w:pStyle w:val="1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даного рішення  покласти  на  заступника   міського голови  згідно розподілу обов’язків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35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uk-UA"/>
    </w:rPr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46:00Z</dcterms:created>
  <dc:creator>Artem</dc:creator>
  <dc:description/>
  <cp:keywords/>
  <dc:language>en-US</dc:language>
  <cp:lastModifiedBy>Lubov</cp:lastModifiedBy>
  <cp:lastPrinted>2014-09-17T15:06:00Z</cp:lastPrinted>
  <dcterms:modified xsi:type="dcterms:W3CDTF">2014-10-01T05:39:00Z</dcterms:modified>
  <cp:revision>3</cp:revision>
  <dc:subject/>
  <dc:title>від 23 вересня 2014 року № 359</dc:title>
</cp:coreProperties>
</file>