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1630371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6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остачання т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одовідведення по вулиці Лермонтова, 4 в місті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6 вересня 2014 року № 1169/1,  відповідно до  законів України «Про передачу об’єктів права державної та комунальної власності», «Про місцеве самоврядування в Україні», рішення Білоцерківської міської ради від 19 червня 2014 року № 1236-60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іх мереж водопостачання та водовідведення по вул. Лермонтова, 4 в м. Біла Церква від Товариства з обмеженою відповідальністю «Білоцерківський Міськбуд», виконавчий комітет міської ради вирішив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від товариства з обмеженою відповідальністю «Білоцерківський Міськбуд», що прокладені до новозбудованого житлового будинку № 4 по вулиці Лермонтова в місті Біла Церква, у складі:</w:t>
      </w:r>
    </w:p>
    <w:p>
      <w:pPr>
        <w:pStyle w:val="1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</w:tblGrid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кіна Вір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ії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льник Людмил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димирівна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бухгалтер товариства з обмеженою відповідальністю «Білоцерківський Міськбуд» (за згодою)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з економічних питань управління житлово – 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Олексій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технічний директор товариства з обмеженою відповідальністю «БІЛОЦЕРКІВВОДА» (за згодо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1"/>
        <w:gridCol w:w="176"/>
        <w:gridCol w:w="698"/>
      </w:tblGrid>
      <w:tr>
        <w:trPr/>
        <w:tc>
          <w:tcPr>
            <w:tcW w:w="3160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новський Володимир</w:t>
            </w:r>
          </w:p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ич</w:t>
            </w:r>
          </w:p>
        </w:tc>
        <w:tc>
          <w:tcPr>
            <w:tcW w:w="6411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енеральний директор товариства з обмеженою відповідальністю «Білоцерківський Міськбуд» (за згодою).</w:t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1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даного рішення  покласти  на  заступника   міського голови  згідно розподілу обов’язків.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Arial" w:hAnsi="Arial" w:cs="Arial"/>
          <w:sz w:val="24"/>
          <w:szCs w:val="24"/>
          <w:lang w:val="ru-RU" w:eastAsia="en-US"/>
        </w:rPr>
      </w:pPr>
      <w:r>
        <w:rPr>
          <w:rFonts w:cs="Arial" w:ascii="Arial" w:hAnsi="Arial"/>
          <w:sz w:val="24"/>
          <w:szCs w:val="24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spacing w:before="0" w:after="20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7:00Z</dcterms:created>
  <dc:creator>Artem</dc:creator>
  <dc:description/>
  <cp:keywords/>
  <dc:language>en-US</dc:language>
  <cp:lastModifiedBy>Lubov</cp:lastModifiedBy>
  <cp:lastPrinted>2014-09-17T15:08:00Z</cp:lastPrinted>
  <dcterms:modified xsi:type="dcterms:W3CDTF">2014-10-01T05:39:00Z</dcterms:modified>
  <cp:revision>3</cp:revision>
  <dc:subject/>
  <dc:title>від 23 вересня 2014 року № 360</dc:title>
</cp:coreProperties>
</file>