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7587024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6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Першотравнева, 10/28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вересня 2014 року № 1164/1, з метою визначення стану зелених насаджень та їх відновної вартості, розташованих за адресою: місто Біла Церква, вулиця Першотравнева, 10/28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істо Біла Церква, вулиця Першотравнева, 10/28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tabs>
                <w:tab w:val="clear" w:pos="708"/>
                <w:tab w:val="right" w:pos="25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вний Пав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конавчий директор спільного українсько-йорданського підприємства у формі товариства з обмеженою відповідальністю «Катрін» (за згодою).</w:t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8:00Z</dcterms:created>
  <dc:creator>Artem</dc:creator>
  <dc:description/>
  <cp:keywords/>
  <dc:language>en-US</dc:language>
  <cp:lastModifiedBy>Lubov</cp:lastModifiedBy>
  <dcterms:modified xsi:type="dcterms:W3CDTF">2014-10-01T05:40:00Z</dcterms:modified>
  <cp:revision>3</cp:revision>
  <dc:subject/>
  <dc:title>від 23 вересня 2014 року № 361</dc:title>
</cp:coreProperties>
</file>