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099104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Грибоєдова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4 року № 1166/1, з метою визначення стану зелених насаджень та їх відновної вартості, розташованих в охоронній зоні колекторів напірної каналізації від РНС-3 по вулиці Грибоєдова в місті Біла Церква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в охоронній зоні колекторів напірної каналізації від РНС-3 по вулиці Грибоєдова, в місті Біла Церква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нюк Ві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РЕКМ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0:00Z</dcterms:created>
  <dc:creator>Artem</dc:creator>
  <dc:description/>
  <cp:keywords/>
  <dc:language>en-US</dc:language>
  <cp:lastModifiedBy>Lubov</cp:lastModifiedBy>
  <cp:lastPrinted>2014-09-16T16:44:00Z</cp:lastPrinted>
  <dcterms:modified xsi:type="dcterms:W3CDTF">2014-10-01T05:41:00Z</dcterms:modified>
  <cp:revision>3</cp:revision>
  <dc:subject/>
  <dc:title>від 23 вересня 2014 року № 362</dc:title>
</cp:coreProperties>
</file>