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69072031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6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Славіна, 41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6 вересня 2014 року № 1165/1, з метою визначення стану зелених насаджень та їх відновної вартості, розташованих за адресою: місто Біла Церква, вулиця Славіна, 41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істо Біла Церква, вулиця Славіна, 41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ура Бо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вач господарством Білоцерківського психонаркологічного територіального медичного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.</w:t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51:00Z</dcterms:created>
  <dc:creator>Artem</dc:creator>
  <dc:description/>
  <cp:keywords/>
  <dc:language>en-US</dc:language>
  <cp:lastModifiedBy>Lubov</cp:lastModifiedBy>
  <cp:lastPrinted>2014-09-16T17:24:00Z</cp:lastPrinted>
  <dcterms:modified xsi:type="dcterms:W3CDTF">2014-10-01T05:41:00Z</dcterms:modified>
  <cp:revision>3</cp:revision>
  <dc:subject/>
  <dc:title>від 23 вересня 2014 року № 363</dc:title>
</cp:coreProperties>
</file>