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9856479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у зелених насаджень та їх відно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тості  по бульвару 50-річчя Перемоги,10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4 року № 1167/1, з метою визначення стану зелених насаджень та їх відновної вартості, розташованих за адресою: місто Біла Церква, бульвар 50-річчя Перемоги, 106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істо Біла Церква, бульвар 50-річчя Перемоги,106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апа Стеф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приватного акціонерного товариства «Сільбуд» (за згодою)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3:00Z</dcterms:created>
  <dc:creator>Artem</dc:creator>
  <dc:description/>
  <cp:keywords/>
  <dc:language>en-US</dc:language>
  <cp:lastModifiedBy>Lubov</cp:lastModifiedBy>
  <cp:lastPrinted>2014-09-17T15:20:00Z</cp:lastPrinted>
  <dcterms:modified xsi:type="dcterms:W3CDTF">2014-10-01T05:41:00Z</dcterms:modified>
  <cp:revision>3</cp:revision>
  <dc:subject/>
  <dc:title>від 23 вересня 2014 року № 364</dc:title>
</cp:coreProperties>
</file>