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93587250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23 вересня  2014 р.                                                                                         №  </w:t>
      </w:r>
      <w:r>
        <w:rPr>
          <w:rFonts w:cs="Times New Roman" w:ascii="Times New Roman" w:hAnsi="Times New Roman"/>
        </w:rPr>
        <w:t>36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4 квартал 2014 pоку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4 квартал 2014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23.09.2014р. № 365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4 квартал  2014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Про епідемічну ситуацію по захворюваності на туберкульоз в місті та стан медичного забезпечення  даної групи хворих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 Про звіт начальника управління житлово-комунального господарства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епідемічну ситуацію по захворюваності на ВІЛ/СНІДу в місті та стан медичного забезпечення даної групи хворих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Про звіт начальника </w:t>
            </w:r>
            <w:r>
              <w:rPr>
                <w:lang w:val="uk-UA"/>
              </w:rPr>
              <w:t xml:space="preserve">відділу обліку та розподілу житла виконавчого комітету </w:t>
            </w:r>
            <w:r>
              <w:rPr/>
              <w:t>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ост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фінансових планів на 2015 рік комунальних підприємств Білоцерківської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ланування діяльності виконавчого комітету Білоцерківської міської ради з підготовки проектів регуляторних актів на 2015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арпенко О.О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розгляд Програми соціально-економічного та культурного розвитку міста Біла Церква  на 2015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Комплексної програми охорони довкілля в місті Біла Церква за 2014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Київської обласної державної адміністрації від 19 червня 2013 року №245 «Про затвердження плану заходів з виконання в Київській області у 2013 році «Загальнодержавної програми «Національний план дій щодо реалізації Конвенції ООН про права дитини» на період до 2016 року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цільової соціальної Програми розвитку  цивільного захисту в Київській області на 2011-2013 роки, затвердженої рішенням  Київської обласної ради від 24.03.2011р. № 059-05-</w:t>
            </w:r>
            <w:r>
              <w:rPr>
                <w:u w:val="none"/>
                <w:lang w:val="en-US"/>
              </w:rPr>
              <w:t>VI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02 серпня 2013 року № 835  «Про поліпшення стану соціально-правового захисту дітей у Київській</w:t>
            </w:r>
            <w:r>
              <w:rPr/>
              <w:t xml:space="preserve"> </w:t>
            </w:r>
            <w:r>
              <w:rPr>
                <w:u w:val="none"/>
              </w:rPr>
              <w:t>області» (щорічно до 20 числа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відпуск медикаментів за пільговими  рецептами та відшкодування вартості лікарських засобів, переданих безоплатно населенню постраждалому внаслідок аварії на ЧАЕС за рецептами лікарів у разі амбулаторного лікування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Про внесення змін  до складу комісії по розгляду окремих питань призначення державних соціальних допомог малозабезпеченим сім'ям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 виконання заходів Комплексної програми охорони довкілля в місті Біла Церква за 2014 рік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/>
            </w:pPr>
            <w:r>
              <w:rPr>
                <w:lang w:val="uk-UA"/>
              </w:rPr>
              <w:t xml:space="preserve">Гапонова Т.В.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комісії по здійсненню контролю за фінансово-господарською діяльністю підприємств комунальної власності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внесення змін до складу робочої комісії з питань координації діяльності з надання населенню житлово-комунальних субсидій за спрощеним порядком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ельніченко Г.Б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внесення змін до складу комісії з питань надання населенню житлово-комунальних субсидій та пільг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Normal"/>
        <w:jc w:val="center"/>
        <w:rPr/>
      </w:pPr>
      <w:r>
        <w:rPr/>
        <w:t>Груд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ведення підсумків роботи у сфері цивільного захисту на об’єктах господарювання міста за 2014 рік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Кузнецов Ю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4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рацівника освіти (05.10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70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Дудко Н.І., Мельніченко Г.Б., Красножон П.І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ам’яті жертв голодомору та політичних репресій (22.11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ліції  (20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6:00Z</dcterms:created>
  <dc:creator>MB1</dc:creator>
  <dc:description/>
  <cp:keywords/>
  <dc:language>en-US</dc:language>
  <cp:lastModifiedBy>Lubov</cp:lastModifiedBy>
  <cp:lastPrinted>2014-09-16T17:16:00Z</cp:lastPrinted>
  <dcterms:modified xsi:type="dcterms:W3CDTF">2014-10-01T05:43:00Z</dcterms:modified>
  <cp:revision>3</cp:revision>
  <dc:subject/>
  <dc:title>                                                                                                                              </dc:title>
</cp:coreProperties>
</file>