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207567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вересня  2014 р.                                                                                         №  36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нувши подання управління освіти і науки Білоцерківської міської ради від 09 вересня  2014 року №754 та від 18 вересня 2014 року № 789, відповідно до ст.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.Затвердити проектно-кошторисну документацію на капітальний ремонт дошкільного навчального закладу № 31 управління освіти і науки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 вул. Молодіжна,10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в м. Біла Церква Київської області (стадія проектування – робочий проект) загальною сумою  99,565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МПП «АГАЧ» 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. Затвердити проектно-кошторисну документацію на капітальний ремонт дитячо-юнацької  спортивної школи № 1 (друга черга) по вул. Гординського,46 </w:t>
      </w:r>
      <w:r>
        <w:rPr>
          <w:rFonts w:cs="Times New Roman CYR" w:ascii="Times New Roman CYR" w:hAnsi="Times New Roman CYR"/>
          <w:sz w:val="24"/>
          <w:szCs w:val="24"/>
        </w:rPr>
        <w:t>«А» в м. Біла Це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рква Київської області (стадія проектування-робочий проект) загальною сумою 701,359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Проектна організація  ПМП «Релакс» , експерт-кошторисник  С.В Кузьменк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голова                              </w:t>
        <w:tab/>
        <w:tab/>
        <w:tab/>
        <w:tab/>
        <w:t xml:space="preserve">                     В.П. Савчук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40:00Z</dcterms:created>
  <dc:creator>Наташа</dc:creator>
  <dc:description/>
  <cp:keywords/>
  <dc:language>en-US</dc:language>
  <cp:lastModifiedBy>Lubov</cp:lastModifiedBy>
  <dcterms:modified xsi:type="dcterms:W3CDTF">2014-10-01T05:46:00Z</dcterms:modified>
  <cp:revision>3</cp:revision>
  <dc:subject/>
  <dc:title>Про затвердження проектно-кошторисної</dc:title>
</cp:coreProperties>
</file>