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uk-UA"/>
        </w:rPr>
      </w:pPr>
      <w:r>
        <w:rPr>
          <w:sz w:val="36"/>
          <w:szCs w:val="36"/>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19157624"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4 жовтня  2014 р.                                                                                         №  377</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епідемічну ситуацію по захворюваності на туберкульоз</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місті та стан медичного забезпечення даної групи хворих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4"/>
          <w:szCs w:val="24"/>
          <w:lang w:val="uk-UA"/>
        </w:rPr>
        <w:tab/>
        <w:t xml:space="preserve">Заслухавши та обговоривши інформацію управління охорони здоров’я Білоцерківської міської ради про епідемічну ситуацію по захворюваності на туберкульоз в місті та стан медичного забезпечення даної групи та відповідно до законів України «Про місцеве самоврядування в Україні», «Про протидію захворюванню на туберкульоз», «Про захист населення від інфекційних хвороб», рішення Білоцерківської міської ради від 21 листопада 2012 року №783-31-VI </w:t>
      </w:r>
      <w:r>
        <w:rPr>
          <w:rFonts w:cs="Times New Roman" w:ascii="Times New Roman" w:hAnsi="Times New Roman"/>
          <w:bCs/>
          <w:sz w:val="24"/>
          <w:szCs w:val="24"/>
          <w:lang w:val="uk-UA"/>
        </w:rPr>
        <w:t xml:space="preserve">«Про Білоцерківську міську </w:t>
      </w:r>
      <w:r>
        <w:rPr>
          <w:rFonts w:cs="Times New Roman" w:ascii="Times New Roman" w:hAnsi="Times New Roman"/>
          <w:sz w:val="24"/>
          <w:szCs w:val="24"/>
          <w:lang w:val="uk-UA"/>
        </w:rPr>
        <w:t>цільову соціальну програму протидії захворюванню на туберкульоз на 2013 – 2016 роки», виконавчий комітет міської ради вирішив:</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управління охорони здоров’я про епідемічну ситуацію по захворюваності на туберкульоз в місті та стан медичного забезпечення даної групи хворих взяти до відома.</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44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Міський голова                                                                                                      В.П.Савчук </w:t>
      </w:r>
    </w:p>
    <w:p>
      <w:pPr>
        <w:pStyle w:val="Normal"/>
        <w:spacing w:lineRule="auto" w:line="240" w:before="0" w:after="0"/>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Н Ф О Р М А Ц І 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 епідемічну ситуацію по захворюваності на туберкульоз в місті та стан медичного забезпечення даної групи хворих  </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тенденцію щодо стабілізації показників захворюваності на туберкульоз та смертності від цієї хвороби, епідситуація м. Біла Церква залишається нестійкою. На рівень захворюваності та смертності від туберкульозу впливає низький рівень життя населення, збільшення кількості хворих на резистентні форми туберкульозу, зростання кількості хворих з ВІЛ-асоційованим туберкульозом та висока смертність осіб даної категорії. Основні міські показники не перевищують обласних, проте зростання захворюваності на туберкульоз серед дітей та підлітків є індикатором захворюваності серед загального населення, тобто відображає тенденцію до зростання захворюваності на туберкульоз у подальшому.  За останні роки відбулася незначна стабілізація захворюваності на туберкульоз у місті, але з 2011 року відмічається деякий ріст захворюваності на туберкульоз.</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4 року вперше виявлено 92 хворих на активний туберкульоз, в тому числі 3 дитини. За аналогічний період 2013 року - 108  осіб, в тому числі 3 дитини та 2 підлітка. Порівняно з аналогічним періодом 2013 року показник захворюваності на активний туберкульоз зменшився на 15% і становить 44,4 на 100 тис. нас.</w:t>
      </w:r>
    </w:p>
    <w:p>
      <w:pPr>
        <w:pStyle w:val="Normal"/>
        <w:spacing w:lineRule="auto" w:line="240" w:before="0" w:after="0"/>
        <w:ind w:firstLine="709"/>
        <w:jc w:val="both"/>
        <w:rPr/>
      </w:pPr>
      <w:r>
        <w:rPr>
          <w:rFonts w:cs="Times New Roman" w:ascii="Times New Roman" w:hAnsi="Times New Roman"/>
          <w:sz w:val="24"/>
          <w:szCs w:val="24"/>
          <w:lang w:val="uk-UA"/>
        </w:rPr>
        <w:t>Відмічається зменшення захворюваності на активний туберкульоз у дітей від 0 до 14 років з 10,4 до 10,2 на 100 тис. нас. та підлітків з 13,3 до 0 на 100 тис. нас. У всіх дітей захворювання виявлено своєчасно. Вони постійно були під наглядом дільничного лікаря-педіатра та медпрацівниками закладів, які вони відвідували, в тубвогнищах не перебували. Найменшій дитині 1 рік 10 місяц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еред вперше захворілих на туберкульоз виявлено 44 хворих з розпадом легеневої тканини, що у порівнянні з 2013 роком показник збільшився на 6,8% і становить 21,3  на 100 тис. нас. У відсотковому відношенні до активного туберкульозу легень, туберкульоз з деструктивними змінами за 9 місяців 2014 року склав 53,7%, за 9 місяців 2013 року – 42,7%. Збільшилась кількість хворих з бактеріовиділенням з 26 до 41 особи. Показник  складає 19,8 на 100 тис. нас. У відсотковому відношенні до активного туберкульозу легень, туберкульоз з  деструктивними формами становить майже 1:1. Це рекомендований показник по ВОЗ.</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4 року серед усіх форм вперше виявленого туберкульозу, хворі на туберкульоз легень склали 89% (або 82 особи, у 2013 році - 96), з позалегеневими формами туберкульозу 11% (або 10 осіб, у 2013 році - 12). Слід відмітити, що зросла кількість хворих з асоційованим туберкульозом. Якщо за 9 місяців 2013 року було виявлено 26 хворих, що становить 24% від усіх вперше виявлених, то  за 9 місяців 2014 року - 27 хворих, що становить 33% від усіх вперше виявлених хвор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соціальній структурі більшу частину захворілих складають особи працездатного віку: працюючих 24% (22 хворих), непрацюючих 64% (59 хвори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звітний період 2014 року виявлено 4 хворих з рецидивами туберкульозу, а за 9 місяців 2013 року – 11 хворих. Рецидиви виникають у хворих, що ведуть асоціальний спосіб життя та переривають лік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мертність населення від усіх форм туберкульозу залишилась на тому ж рівні. За 9 міс. 2014 року від усіх форм туберкульозу померло 8 осіб (показник 3,9 на 100 тис. нас.), з інших причин померло 16 хворих на туберкульоз, у тому числі від асоційованого туберкульозу – 13 осіб (за 9 місяців 2013 року з інших причин померло – 27 хворих, у тому числі від асоційованого туберкульозу 22 особи). </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Госпіталізовано в тубвідділення Білоцерківського протитуберкульозного диспансеру та інші заклади – 151 хворий, з них вперше виявлених – 81 особа. </w:t>
      </w:r>
      <w:r>
        <w:rPr>
          <w:rFonts w:cs="Times New Roman" w:ascii="Times New Roman" w:hAnsi="Times New Roman"/>
          <w:sz w:val="24"/>
          <w:szCs w:val="24"/>
          <w:lang w:val="uk-UA"/>
        </w:rPr>
        <w:t>Відмов від госпіталізації хворих не було. В вогнищах тубінфекції знаходилося 63 хворих з бактеріовиділенням, з них госпіталізовано 61 хворий, або 97%.</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диспансерному обліку, по контакту з хворими на туберкульоз, перебуває 158 осіб, в т.ч. 111 дорослих, 45 дітей (від 0 до 14 років) та 2 підлітків, з них: по категорії (5.2.1.)  контакт з бацилярними хворими - 12 дітей від 0 до 14 років та  1 підліток; по категорії (5.2.2.) </w:t>
      </w:r>
    </w:p>
    <w:p>
      <w:pPr>
        <w:pStyle w:val="Normal"/>
        <w:spacing w:lineRule="auto" w:line="240" w:before="0" w:after="0"/>
        <w:jc w:val="both"/>
        <w:rPr/>
      </w:pPr>
      <w:r>
        <w:rPr>
          <w:rFonts w:cs="Times New Roman" w:ascii="Times New Roman" w:hAnsi="Times New Roman"/>
          <w:sz w:val="24"/>
          <w:szCs w:val="24"/>
          <w:lang w:val="uk-UA"/>
        </w:rPr>
        <w:t xml:space="preserve">контакт з небацилярними хворими – 33 дитини від 0 до 14 років та 1 підліток. Усі </w:t>
      </w:r>
      <w:r>
        <w:rPr>
          <w:rFonts w:cs="Times New Roman" w:ascii="Times New Roman" w:hAnsi="Times New Roman"/>
          <w:bCs/>
          <w:sz w:val="24"/>
          <w:szCs w:val="24"/>
          <w:lang w:val="uk-UA"/>
        </w:rPr>
        <w:t>тубконтактні</w:t>
      </w:r>
      <w:r>
        <w:rPr>
          <w:rFonts w:cs="Times New Roman" w:ascii="Times New Roman" w:hAnsi="Times New Roman"/>
          <w:sz w:val="24"/>
          <w:szCs w:val="24"/>
          <w:lang w:val="uk-UA"/>
        </w:rPr>
        <w:t xml:space="preserve"> особи </w:t>
      </w:r>
      <w:r>
        <w:rPr>
          <w:rFonts w:cs="Times New Roman" w:ascii="Times New Roman" w:hAnsi="Times New Roman"/>
          <w:bCs/>
          <w:sz w:val="24"/>
          <w:szCs w:val="24"/>
          <w:lang w:val="uk-UA"/>
        </w:rPr>
        <w:t>отримали</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хіміопрофілактику,</w:t>
      </w:r>
      <w:r>
        <w:rPr>
          <w:rFonts w:cs="Times New Roman" w:ascii="Times New Roman" w:hAnsi="Times New Roman"/>
          <w:sz w:val="24"/>
          <w:szCs w:val="24"/>
          <w:lang w:val="uk-UA"/>
        </w:rPr>
        <w:t xml:space="preserve"> в повному обсязі, захворілих серед них не бул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4 року по місту зроблено 45933 флюорографічних обстежень (47,4% річного плану), у тому числі пересувним флюорографом – 3470 обстежень. При профобстеженнях виявлено 29 хворих, що становить 32% від усіх вперше виявлених хворих. Особи групи ризику обстежені на 51,7% (29661 особа) річного плану.</w:t>
      </w:r>
    </w:p>
    <w:p>
      <w:pPr>
        <w:pStyle w:val="Normal"/>
        <w:spacing w:lineRule="auto" w:line="240" w:before="0" w:after="0"/>
        <w:ind w:firstLine="709"/>
        <w:jc w:val="both"/>
        <w:rPr/>
      </w:pPr>
      <w:r>
        <w:rPr>
          <w:rFonts w:cs="Times New Roman" w:ascii="Times New Roman" w:hAnsi="Times New Roman"/>
          <w:sz w:val="24"/>
          <w:szCs w:val="24"/>
          <w:lang w:val="uk-UA"/>
        </w:rPr>
        <w:t xml:space="preserve">За звітний період дітям від 4 до 14 років зроблено 6344 проб Манту </w:t>
      </w:r>
      <w:r>
        <w:rPr>
          <w:rFonts w:cs="Times New Roman" w:ascii="Times New Roman" w:hAnsi="Times New Roman"/>
          <w:color w:val="000000"/>
          <w:sz w:val="24"/>
          <w:szCs w:val="24"/>
          <w:lang w:val="uk-UA"/>
        </w:rPr>
        <w:t>(28,2%</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річного плану), що на 420 проб менше ніж за аналогічний період 2013 року (зроблено 6764, або 32,2% річного плану). Низький відсоток виконання плану пояснюється тривалою відсутністю в місті туберкуліну,  неможливістю його закупівлі в І півріччі 2014 року та відмовами батьків від реакції Манту.</w:t>
      </w:r>
      <w:r>
        <w:rPr>
          <w:lang w:val="uk-UA"/>
        </w:rPr>
        <w:t xml:space="preserve"> </w:t>
      </w:r>
      <w:r>
        <w:rPr>
          <w:rFonts w:cs="Times New Roman" w:ascii="Times New Roman" w:hAnsi="Times New Roman"/>
          <w:sz w:val="24"/>
          <w:szCs w:val="24"/>
          <w:lang w:val="uk-UA"/>
        </w:rPr>
        <w:t xml:space="preserve">Лише в липні 2014 року закуплено 6300 доз туберкуліну. </w:t>
      </w:r>
    </w:p>
    <w:p>
      <w:pPr>
        <w:pStyle w:val="Normal"/>
        <w:spacing w:lineRule="auto" w:line="240" w:before="0" w:after="0"/>
        <w:ind w:firstLine="709"/>
        <w:jc w:val="both"/>
        <w:rPr/>
      </w:pPr>
      <w:r>
        <w:rPr>
          <w:rFonts w:cs="Times New Roman" w:ascii="Times New Roman" w:hAnsi="Times New Roman"/>
          <w:sz w:val="24"/>
          <w:szCs w:val="24"/>
          <w:lang w:val="uk-UA"/>
        </w:rPr>
        <w:t xml:space="preserve">У м. Біла Церква, за 9 міс. 2014 року, народилось 1103 дітей, з них щеплено вакциною БЦЖ 961 дитину, або 87%. Діти, які не були щеплені у пологовому будинку, отримали щеплення в дитячій поліклініці. За звітний період щеплено 139 дітей віком до 1 року, 18 дітей старше 1 року. Ревакцинацію БЦЖ в 7 років проведено 40 особам. Чисельність дітей, які не щеплені вакциною БЦЖ в пологовому будинку зростає, за рахунок протипоказів </w:t>
      </w:r>
      <w:r>
        <w:rPr>
          <w:rStyle w:val="St"/>
          <w:rFonts w:cs="Times New Roman" w:ascii="Times New Roman" w:hAnsi="Times New Roman"/>
          <w:sz w:val="24"/>
          <w:szCs w:val="24"/>
          <w:lang w:val="uk-UA"/>
        </w:rPr>
        <w:t>до проведення БЦЖ та</w:t>
      </w:r>
      <w:r>
        <w:rPr>
          <w:rFonts w:cs="Times New Roman" w:ascii="Times New Roman" w:hAnsi="Times New Roman"/>
          <w:sz w:val="24"/>
          <w:szCs w:val="24"/>
          <w:lang w:val="uk-UA"/>
        </w:rPr>
        <w:t xml:space="preserve"> відмов батьків. Станом на 01.09.2014р. не щеплено вакциною БЦЖ 548 таких дітей. </w:t>
      </w:r>
    </w:p>
    <w:p>
      <w:pPr>
        <w:pStyle w:val="Normal"/>
        <w:spacing w:lineRule="auto" w:line="240" w:before="0" w:after="0"/>
        <w:ind w:firstLine="709"/>
        <w:jc w:val="both"/>
        <w:rPr/>
      </w:pPr>
      <w:r>
        <w:rPr>
          <w:rFonts w:cs="Times New Roman" w:ascii="Times New Roman" w:hAnsi="Times New Roman"/>
          <w:sz w:val="24"/>
          <w:szCs w:val="24"/>
          <w:lang w:val="uk-UA"/>
        </w:rPr>
        <w:t>На диспансерний облік з віражем тубпроби взято 116 дітей від 0 до 14 років, з гіперчутливістю до туберкуліну 23 дитини від 0 до 14 років та 2 підлітка (за 9 місяців 2013 року з віражем тубпроби взято на облік 147 дітей, з гіперчутливістю до туберкуліну - 23 діт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4 року оздоровлено 49 дітей (при плані 55 осіб), що становить 89% річного плану та 4 дорослих (план 47 осіб), що становить 9% плану. Протягом 9 місяців 2014 року надійшло всього 94 дитячих путівок, із них: 59 путівок в санаторії МОЗ (використано  33 путівки, що становить 51%) та 35 путівок в м. Ірпінь (використано 19 путівок, що становить 54%). Не використання решти путівок пояснюється відмовою батьків від оздоровлення в зимовий та навчальний період, а також у зв’язку з незадовільними умовами перебування в санаторіях «Барвінок», «Затока», «Ірпінь». Також частина батьків бажають  оздоровити своїх дітей самостійно</w:t>
      </w:r>
      <w:r>
        <w:rPr>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уднощі оздоровлення дітей в санаторіях МОЗ пов’язані: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 надзвичайним станом в країні;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з відсутністю плану розподілу путівок, в тому числі помісячному;</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путівки поступають спонтанно та в короткий термін;</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обласний план складається без урахування реального місцевого план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тримання путівок проводиться в м. Боярка, а не в територіальному медичному об’єднання, що ускладнює ситуаці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активного залучення до оздоровлення підлеглих контингентів, лікарями- фтизіатрами ТМО, проводилась роз’яснювальна робота з батьками-відмовниками щодо переваг оздоровлення в спеціалізованих санаторія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місті продовжують функціонувати 3 лабораторії І рівня з мікроскопічної діагностики туберкульозу. За 9 місяців 2014 року по місту було зроблено 3063 діагностичних бактеріоскопій, обстежено 2498 осіб, у 36 осіб отримано позитивний результат. Попередній діагноз було встановлено 36 особам, що становить 39% від вперше захворілих на туберкульоз. На базі ТМО функціонує кабінет контрольованого лікування, де проходять лікування всі хворі на активний туберкульоз. За цей період проліковано 220 хворих, з них 19 осіб перервало лікування. Станом на 01.10.2014 року 53 хворих продовжують лік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забезпечення протитуберкульозної служби міста, з місцевого бюджету, виділено кошти для придбання засобів захисту для медичних працівників на суму - 7,1 тис. грн, рентгенплівки – 55,8 тис. грн., туберкуліну - 108,82 тис. грн., деззасобів – 23,51 тис. грн. Лабораторії з мікроскопічної діагностики туберкульозу забезпечено витратними матеріалами на суму –  8,96 тис. грн.</w:t>
      </w:r>
    </w:p>
    <w:p>
      <w:pPr>
        <w:pStyle w:val="Normal"/>
        <w:spacing w:lineRule="auto" w:line="240" w:before="0" w:after="0"/>
        <w:ind w:firstLine="709"/>
        <w:jc w:val="both"/>
        <w:rPr/>
      </w:pPr>
      <w:r>
        <w:rPr>
          <w:rFonts w:cs="Times New Roman" w:ascii="Times New Roman" w:hAnsi="Times New Roman"/>
          <w:sz w:val="24"/>
          <w:szCs w:val="24"/>
          <w:lang w:val="uk-UA"/>
        </w:rPr>
        <w:t xml:space="preserve">Для лікування хворих І – ІV категорії було виділено протитуберкульозних препаратів на суму – 90,50 тис. грн, із них за рахунок Глобального Фонду – 8,43 тис. грн. Препарати ІІ ряду отримуються безпосередньо на базі КОПТД м. Боярка. Забезпеченість </w:t>
      </w:r>
      <w:r>
        <w:rPr>
          <w:rFonts w:cs="Times New Roman" w:ascii="Times New Roman" w:hAnsi="Times New Roman"/>
          <w:spacing w:val="-2"/>
          <w:sz w:val="24"/>
          <w:szCs w:val="24"/>
          <w:lang w:val="uk-UA"/>
        </w:rPr>
        <w:t>гепатопротекторами та вітамінами становить 1,36 тис. грн.  Соціальну підтримку отримали – 37 осіб, які перебувають на лікуванні під супроводом Червоного Хреста на суму 19,76 тис. грн.</w:t>
      </w:r>
    </w:p>
    <w:p>
      <w:pPr>
        <w:pStyle w:val="Normal"/>
        <w:spacing w:lineRule="auto" w:line="240" w:before="0" w:after="0"/>
        <w:ind w:firstLine="567"/>
        <w:jc w:val="both"/>
        <w:rPr/>
      </w:pPr>
      <w:r>
        <w:rPr>
          <w:rFonts w:cs="Times New Roman" w:ascii="Times New Roman" w:hAnsi="Times New Roman"/>
          <w:sz w:val="24"/>
          <w:szCs w:val="24"/>
          <w:lang w:val="uk-UA"/>
        </w:rPr>
        <w:t>На 2014 рік фінансова потреба на реалізацію заходів Білоцерківської міської цільової соціальної програми протидії захворюванню на туберкульоз на 2013-2016 роки становила 680,9 тис. грн. На виконання заходів міської Програми кошторисом на 2014 рік передбачено 72,6 тис. грн., що становить 10,6% потреби. Протягом 9 місяців 2014 року заходи міської Програми профінансовані на загальну суму 66,2 тис. грн..</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Висновки:</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 9 місяців 2014 року, в порівнянні з аналогічним періодом 2013 року, захворюваність на туберкульоз зменшилась на 15%.</w:t>
      </w:r>
    </w:p>
    <w:p>
      <w:pPr>
        <w:pStyle w:val="Normal"/>
        <w:numPr>
          <w:ilvl w:val="0"/>
          <w:numId w:val="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хворюваність дітей  від 0 до 14 років залишається на тому ж рівні, захворілих підлітків не виявлено.</w:t>
      </w:r>
    </w:p>
    <w:p>
      <w:pPr>
        <w:pStyle w:val="Normal"/>
        <w:numPr>
          <w:ilvl w:val="0"/>
          <w:numId w:val="2"/>
        </w:numPr>
        <w:tabs>
          <w:tab w:val="clear" w:pos="708"/>
          <w:tab w:val="left" w:pos="0" w:leader="none"/>
          <w:tab w:val="left" w:pos="851" w:leader="none"/>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ворюваність на туберкульоз із розпадом легеневої тканини серед вперше захворілих зросла на 11% (з 42,7 до 53,7 на 100 тис. нас.). </w:t>
      </w:r>
    </w:p>
    <w:p>
      <w:pPr>
        <w:pStyle w:val="Normal"/>
        <w:numPr>
          <w:ilvl w:val="0"/>
          <w:numId w:val="2"/>
        </w:numPr>
        <w:tabs>
          <w:tab w:val="clear" w:pos="708"/>
          <w:tab w:val="left" w:pos="0" w:leader="none"/>
          <w:tab w:val="left" w:pos="851" w:leader="none"/>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КО-інфікованих серед вперше виявлених хворих зросла на 9% (з 24% до 3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 смертності  від  усіх  форм  туберкульозу залишилась на тому ж рівні – 3,9 на 100 тис. нас. Смертність  хворих  на  туберкульоз від  інших  причин знизилась з 27 до 16 осіб, в тому числі від СНІДу з 22 до 13 осіб.</w:t>
      </w:r>
    </w:p>
    <w:p>
      <w:pPr>
        <w:pStyle w:val="Normal"/>
        <w:numPr>
          <w:ilvl w:val="0"/>
          <w:numId w:val="2"/>
        </w:numPr>
        <w:spacing w:lineRule="auto" w:line="240" w:before="0" w:after="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Поширеність туберкульозу зросла  на 13%.</w:t>
      </w:r>
    </w:p>
    <w:p>
      <w:pPr>
        <w:pStyle w:val="Normal"/>
        <w:numPr>
          <w:ilvl w:val="0"/>
          <w:numId w:val="2"/>
        </w:numPr>
        <w:spacing w:lineRule="auto" w:line="240" w:before="0" w:after="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Оздоровлення хворих з бактеріовиділенням покращилося на 5% (з 92% до 9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флюорографічних обстежень населення міста залишилась на тому ж рівні - 47,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наторно-курортне  оздоровлення хворих на туберкульоз та дітей з груп ризику становить 89% річного плану.</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Причини, що впливають на зростання рівня захворюваності на туберкульоз.</w:t>
      </w:r>
    </w:p>
    <w:p>
      <w:pPr>
        <w:pStyle w:val="Normal"/>
        <w:numPr>
          <w:ilvl w:val="0"/>
          <w:numId w:val="3"/>
        </w:numPr>
        <w:spacing w:lineRule="auto" w:line="240" w:before="0" w:after="0"/>
        <w:ind w:left="993" w:hanging="288"/>
        <w:jc w:val="both"/>
        <w:rPr>
          <w:rFonts w:ascii="Times New Roman" w:hAnsi="Times New Roman" w:cs="Times New Roman"/>
          <w:sz w:val="24"/>
          <w:szCs w:val="24"/>
          <w:lang w:val="uk-UA"/>
        </w:rPr>
      </w:pPr>
      <w:r>
        <w:rPr>
          <w:rFonts w:cs="Times New Roman" w:ascii="Times New Roman" w:hAnsi="Times New Roman"/>
          <w:sz w:val="24"/>
          <w:szCs w:val="24"/>
          <w:lang w:val="uk-UA"/>
        </w:rPr>
        <w:t>Надзвичайний стан в країні.</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гіршення соціально-економічних умов та екологічного оточення, зростання кількості малозабезпечених, асоційованих родин та сімей, які опинилися в складних життєвих обставинах.</w:t>
      </w:r>
    </w:p>
    <w:p>
      <w:pPr>
        <w:pStyle w:val="Normal"/>
        <w:numPr>
          <w:ilvl w:val="0"/>
          <w:numId w:val="3"/>
        </w:numPr>
        <w:spacing w:lineRule="auto" w:line="240" w:before="0" w:after="0"/>
        <w:ind w:left="993" w:hanging="288"/>
        <w:jc w:val="both"/>
        <w:rPr>
          <w:rFonts w:ascii="Times New Roman" w:hAnsi="Times New Roman" w:cs="Times New Roman"/>
          <w:sz w:val="24"/>
          <w:szCs w:val="24"/>
          <w:lang w:val="uk-UA"/>
        </w:rPr>
      </w:pPr>
      <w:r>
        <w:rPr>
          <w:rFonts w:cs="Times New Roman" w:ascii="Times New Roman" w:hAnsi="Times New Roman"/>
          <w:sz w:val="24"/>
          <w:szCs w:val="24"/>
          <w:lang w:val="uk-UA"/>
        </w:rPr>
        <w:t>Міграція населення.</w:t>
      </w:r>
    </w:p>
    <w:p>
      <w:pPr>
        <w:pStyle w:val="Normal"/>
        <w:numPr>
          <w:ilvl w:val="0"/>
          <w:numId w:val="3"/>
        </w:numPr>
        <w:spacing w:lineRule="auto" w:line="240" w:before="0" w:after="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Зростання кількості хворих з КО-інфекцією.</w:t>
      </w:r>
    </w:p>
    <w:p>
      <w:pPr>
        <w:pStyle w:val="Normal"/>
        <w:numPr>
          <w:ilvl w:val="0"/>
          <w:numId w:val="3"/>
        </w:numPr>
        <w:tabs>
          <w:tab w:val="clear" w:pos="708"/>
          <w:tab w:val="left" w:pos="993" w:leader="none"/>
        </w:tabs>
        <w:spacing w:lineRule="auto" w:line="240"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Зниження захисних сил організму, збільшення кількості хворих з імунодефіцитними станами, як первинними так і набутими.</w:t>
      </w:r>
    </w:p>
    <w:p>
      <w:pPr>
        <w:pStyle w:val="Normal"/>
        <w:numPr>
          <w:ilvl w:val="0"/>
          <w:numId w:val="3"/>
        </w:numPr>
        <w:tabs>
          <w:tab w:val="clear" w:pos="708"/>
          <w:tab w:val="left" w:pos="993" w:leader="none"/>
        </w:tabs>
        <w:spacing w:lineRule="auto" w:line="240" w:before="0" w:after="0"/>
        <w:ind w:left="0" w:firstLine="705"/>
        <w:jc w:val="both"/>
        <w:rPr/>
      </w:pPr>
      <w:r>
        <w:rPr>
          <w:rFonts w:cs="Times New Roman" w:ascii="Times New Roman" w:hAnsi="Times New Roman"/>
          <w:sz w:val="24"/>
          <w:szCs w:val="24"/>
          <w:lang w:val="uk-UA"/>
        </w:rPr>
        <w:t>Недостатня робота всіх служб міста щодо своєчасного виявлення туберкульозу серед споживачів алкоголю, наркотичних речовин, осіб з недбалим ставленням до свого здоров’я.</w:t>
      </w:r>
    </w:p>
    <w:p>
      <w:pPr>
        <w:pStyle w:val="Normal"/>
        <w:spacing w:lineRule="auto" w:line="240" w:before="0" w:after="0"/>
        <w:ind w:left="993" w:hanging="284"/>
        <w:rPr>
          <w:rFonts w:ascii="Times New Roman" w:hAnsi="Times New Roman" w:cs="Times New Roman"/>
          <w:sz w:val="24"/>
          <w:szCs w:val="24"/>
          <w:lang w:val="uk-UA"/>
        </w:rPr>
      </w:pPr>
      <w:r>
        <w:rPr>
          <w:rFonts w:cs="Times New Roman" w:ascii="Times New Roman" w:hAnsi="Times New Roman"/>
          <w:sz w:val="24"/>
          <w:szCs w:val="24"/>
          <w:lang w:val="uk-UA"/>
        </w:rPr>
        <w:t>Для вирішення ряду проблем необхідно:</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кращити фінансування заходів «Білоцерківської міської цільової соціальної програми протидії захворюванню на туберкульоз на 2013-2016 роки».</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охоплення профілактичним флюорографічним обстеженням всіх підлягаючих жителів міста.</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ти недостаючу кількість туберкуліну для забезпечення проведення туберкулінодіагностики всім дітям міста від 4 до 14 років.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бачити в бюджетному запиті на 2015 рік придбання сучасного цифрового флюорографа для територіального медичного об’єднання.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ведення контрольованого лікування всім хворим в підтримуючій фазі лікування.</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якісну роботу в вогнищах туберкульозної інфекції, своєчасні та  регулярні огляди і обстеження дітей та підлітків, які в них знаходяться.</w:t>
      </w:r>
    </w:p>
    <w:p>
      <w:pPr>
        <w:pStyle w:val="Normal"/>
        <w:numPr>
          <w:ilvl w:val="0"/>
          <w:numId w:val="4"/>
        </w:numPr>
        <w:spacing w:lineRule="auto" w:line="240" w:before="0" w:after="0"/>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Вирішити питання впровадження сучасних методів діагностики туберкульозу.</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належний рівень організації санаторно-курортного лікування дітей і дорослих, хворих на туберкульоз.</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торно ініціювати перед Київською обласною радою питання винесення Білоцерківського протитуберкульозного диспансеру за межі житлової забудови міс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А.В.Рого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
    <w:name w:val="st"/>
    <w:basedOn w:val="Style13"/>
    <w:qFormat/>
    <w:rPr/>
  </w:style>
  <w:style w:type="character" w:styleId="2">
    <w:name w:val=" Знак Знак2"/>
    <w:basedOn w:val="Style13"/>
    <w:qFormat/>
    <w:rPr>
      <w:b/>
      <w:bCs/>
      <w:kern w:val="2"/>
      <w:sz w:val="48"/>
      <w:szCs w:val="48"/>
      <w:lang w:val="ru-RU" w:bidi="ar-SA"/>
    </w:rPr>
  </w:style>
  <w:style w:type="character" w:styleId="BodyTextIndentChar">
    <w:name w:val="Body Text Indent Char"/>
    <w:basedOn w:val="Style13"/>
    <w:qFormat/>
    <w:rPr>
      <w:sz w:val="24"/>
      <w:szCs w:val="24"/>
      <w:lang w:val="uk-UA" w:bidi="ar-SA"/>
    </w:rPr>
  </w:style>
  <w:style w:type="character" w:styleId="Style14">
    <w:name w:val="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Style15">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12:00Z</dcterms:created>
  <dc:creator>Наташа</dc:creator>
  <dc:description/>
  <cp:keywords/>
  <dc:language>en-US</dc:language>
  <cp:lastModifiedBy>Lubov</cp:lastModifiedBy>
  <cp:lastPrinted>2014-10-09T16:45:00Z</cp:lastPrinted>
  <dcterms:modified xsi:type="dcterms:W3CDTF">2014-10-20T08:13:00Z</dcterms:modified>
  <cp:revision>3</cp:revision>
  <dc:subject/>
  <dc:title>Про епідемічну ситуацію по захворюваності на туберкульоз</dc:title>
</cp:coreProperties>
</file>