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492037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4 жовтня  2014 р.                                                                                         №  37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равил приєднання д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их водопровідних та каналізацій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реж м. Біла Церква,  затверджених рішенням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11 лютого 2014 року №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підпункту 5 пункту «а» статті 30 Закону України «Про місцеве самоврядування в Україні», статті 9 Закону України «Про засади державної регуляторної політики у сфері господарської діяльності»,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ab/>
        <w:t>1. Внести зміни до Правил приєднання до комунальних водопровідних та каналізаційних мереж м. Біла Церква, затверджених рішенням виконавчого комітету Білоцерківської міської ради від 11 лютого 2014 року № 29  «Про затвердження Правил приєднання до комунальних водопровідних та каналізаційних мереж м. Біла Церква», виклавши їх у новій редакції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и, що втратили чинність Правила приєднання до комунальних водопровідних та каналізаційних мереж м. Біла Церква, затверджені рішенням виконавчого комітету Білоцерківської міської ради від 11 лютого 2014 року № 2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Відділу інформаційних ресурсів та зв’язків з громадськістю Білоцерківської міської ради надати дане рішення для оприлюднення у міські засоби масової інформації та розмістити на офіційному Веб-сайті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</w:t>
        <w:tab/>
        <w:tab/>
        <w:t xml:space="preserve">       В.П.Сав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eastAsia="Calibri" w:cs="Courier New"/>
      <w:lang w:val="en-US" w:bidi="ar-S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u">
    <w:name w:val="titleu"/>
    <w:basedOn w:val="Normal"/>
    <w:qFormat/>
    <w:pPr>
      <w:spacing w:before="240" w:after="240"/>
    </w:pPr>
    <w:rPr>
      <w:rFonts w:eastAsia="Calibri"/>
      <w:b/>
      <w:bCs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20:00Z</dcterms:created>
  <dc:creator>Наташа</dc:creator>
  <dc:description/>
  <cp:keywords/>
  <dc:language>en-US</dc:language>
  <cp:lastModifiedBy>Lubov</cp:lastModifiedBy>
  <cp:lastPrinted>2014-10-15T11:17:00Z</cp:lastPrinted>
  <dcterms:modified xsi:type="dcterms:W3CDTF">2014-10-20T08:14:00Z</dcterms:modified>
  <cp:revision>4</cp:revision>
  <dc:subject/>
  <dc:title>Про внесення змін до Правил приєднання до </dc:title>
</cp:coreProperties>
</file>