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040397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8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тримання  автомобільних </w:t>
      </w:r>
    </w:p>
    <w:p>
      <w:pPr>
        <w:pStyle w:val="Normal"/>
        <w:rPr>
          <w:lang w:val="uk-UA"/>
        </w:rPr>
      </w:pPr>
      <w:r>
        <w:rPr>
          <w:lang w:val="uk-UA"/>
        </w:rPr>
        <w:t>шляхів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в зимовий період  2014-2015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91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16 вересня 2014 року  № 1170/1, враховуючи погодження керівників підприємств та організацій, з метою своєчасної і якісної експлуатації шляхів і шляхових споруд в зимовий період 2014-2015 років та для боротьби із сніговими заметами, ожеледицею і іншими стихійними лихами, відповідно до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Керівнику товариства з обмеженою відповідальністю «Білоцерківське   шляхово - експлуатаційне управління» Троценку Р.В. (за згодою):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заходів по підготовці техніки до роботи в зимових умовах;</w:t>
      </w:r>
    </w:p>
    <w:p>
      <w:pPr>
        <w:pStyle w:val="Normal"/>
        <w:numPr>
          <w:ilvl w:val="0"/>
          <w:numId w:val="1"/>
        </w:numPr>
        <w:ind w:left="0" w:firstLine="680"/>
        <w:jc w:val="both"/>
        <w:rPr/>
      </w:pPr>
      <w:r>
        <w:rPr>
          <w:lang w:val="uk-UA"/>
        </w:rPr>
        <w:t>підготувати необхідну кількість соляно-піщаної суміші та прибирального інвентаря;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робіт по ліквідації снігових заметів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Управлінню житлово-комунального господарства Білоцерківської міської ради ініціювати залучення підприємств та організацій (за їх згодою) до робіт по очищенню автомобільних шляхів міста від снігу в зимовий період 2014 – 2015 років, у відповідності до чинного законодавства України, згідно  додатк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Міському фінансовому управлінню Білоцерківської міської ради проводити фінансування управління житлово-комунального господарства Білоцерківської міської ради в межах планових призначень на відповідний період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4.Управлінню житлово-комунального господарства Білоцерківської міської ради визначити місця вивозу сніг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5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 xml:space="preserve">Міський голова                                      </w:t>
        <w:tab/>
        <w:tab/>
        <w:tab/>
        <w:t xml:space="preserve">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37:00Z</dcterms:created>
  <dc:creator>Customer</dc:creator>
  <dc:description/>
  <cp:keywords/>
  <dc:language>en-US</dc:language>
  <cp:lastModifiedBy>Lubov</cp:lastModifiedBy>
  <cp:lastPrinted>2014-10-15T14:48:00Z</cp:lastPrinted>
  <dcterms:modified xsi:type="dcterms:W3CDTF">2014-10-21T06:39:00Z</dcterms:modified>
  <cp:revision>3</cp:revision>
  <dc:subject/>
  <dc:title>Про утримання  автомобільних </dc:title>
</cp:coreProperties>
</file>