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5441658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8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створення комісії з питань вияв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а ліквідації несанкціонованих приєдн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а викидів стоків громадянами та організаці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мережі зливової каналізації та безпосереднь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 водні об’єкти у місті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29 вересня 2014 року № 1238, в зв’язку із випадками несанкціонованих приєднань та викидів стоків громадянами та організаціями до мережі зливової каналізації у місті Біла Церква та відповідно до 3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творити комісію з питань виявлення та ліквідації несанкціонованих приєднань та викидів стоків громадянами та організаціями до мережі зливової каналізації та безпосередньо в водні об’єкти у місті Біла Церква (далі - Комісія)</w:t>
      </w:r>
      <w:r>
        <w:rPr/>
        <w:t>, у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Щербина Ми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епан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голова комісії, заступник начальника-головний інженер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йборода Вас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лодими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секретар комісії, заступник начальника комунальної установи Білоцерківської міської ради «Інспекція з благоустрою міста Біла Церква»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абій 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ндр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директор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Балас Юр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комунального підприємства Білоцерківської міської ради житлово-експлуатаційної контори № 7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апонова Тет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лляшенко Ві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комунальної установи Білоцерківської міської ради «Інспекція з благоустрою міста Біла Церква»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ошляк Ю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комунального підприємства Білоцерківської міської ради житлово-експлуатаційної контори № 6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знєцов Ю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лександ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управління з питань надзвичайних ситуацій та цивільного захисту населення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гдич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ндрій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директор товариства з обмеженою відповідальністю науково-виробничого підприємства «БілоцерківМАЗ»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рубок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асиль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голова правління приватного акціонерного товариства «КАТП-1028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судевський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еонід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спеціаліст I категорії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ізіон Г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натолії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Білоцерківського міського управління Головного управління Держсанепідемслужби у Київській області, головний санітарний лікар м. Біла Церква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удюк Сергій Володими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Білоцерківського міського відділу (з обслуговування міста Біла Церква та Білоцерківського району) Головного управління МВС України в Київській області, полковник міліції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оценко Ро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лодими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директор товариства з обмеженою відповідальністю «Білоцерківське шляхово-експлуатаційне управління»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Ящук О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ван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- </w:t>
              <w:softHyphen/>
              <w:softHyphen/>
              <w:softHyphen/>
              <w:softHyphen/>
              <w:t xml:space="preserve"> начальник комунального підприємства Білоцерківської міської ради житлово-експлуатаційної контори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6"/>
        <w:spacing w:before="0" w:after="0"/>
        <w:ind w:left="405" w:hanging="585"/>
        <w:contextualSpacing/>
        <w:rPr/>
      </w:pPr>
      <w:bookmarkStart w:id="0" w:name="_GoBack"/>
      <w:r>
        <w:rPr>
          <w:rFonts w:cs="Times New Roman" w:ascii="Times New Roman" w:hAnsi="Times New Roman"/>
          <w:sz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lang w:val="uk-UA"/>
        </w:rPr>
        <w:t>2.Комісії обстежити колектори мереж зливової каналізації на предмет несанкціоно –</w:t>
      </w:r>
    </w:p>
    <w:p>
      <w:pPr>
        <w:pStyle w:val="Style16"/>
        <w:spacing w:before="0" w:after="0"/>
        <w:ind w:left="405" w:hanging="585"/>
        <w:contextualSpacing/>
        <w:rPr/>
      </w:pPr>
      <w:r>
        <w:rPr>
          <w:rFonts w:cs="Times New Roman" w:ascii="Times New Roman" w:hAnsi="Times New Roman"/>
          <w:sz w:val="24"/>
          <w:lang w:val="uk-UA"/>
        </w:rPr>
        <w:t>ваних  приєднань та викидів стоків громадянами та організаціями до мережі зливової каналі-</w:t>
      </w:r>
    </w:p>
    <w:p>
      <w:pPr>
        <w:pStyle w:val="Style16"/>
        <w:spacing w:before="0" w:after="0"/>
        <w:ind w:left="405" w:hanging="585"/>
        <w:contextualSpacing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ції у місті Біла Церква та забезпечити їх ліквідацію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>3. Комісії про проведену роботу звітувати на засіданнях виконавчого комітету Білоцерківської міської ради не рідше одного разу на квартал з наданням відповідних пропозицій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>4.Визнати таким, що втратило чинність рішення виконавчого комітету Білоцерківської міської ради від 08 травня 2012 року № 187  «Про створення комісії з питань виявлення та ліквідації несанкціонованих приєднань та викидів стоків громадянами та організаціями до мережі зливової каналізації та безпосередньо в водні об’єкти у місті Біла Церква»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 xml:space="preserve">5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bookmarkStart w:id="1" w:name="_GoBack"/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</w:t>
        <w:tab/>
        <w:tab/>
        <w:tab/>
        <w:tab/>
        <w:tab/>
        <w:t xml:space="preserve">       В.П. Савчук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5:00Z</dcterms:created>
  <dc:creator>Artem</dc:creator>
  <dc:description/>
  <cp:keywords/>
  <dc:language>en-US</dc:language>
  <cp:lastModifiedBy>Lubov</cp:lastModifiedBy>
  <cp:lastPrinted>2014-10-07T16:58:00Z</cp:lastPrinted>
  <dcterms:modified xsi:type="dcterms:W3CDTF">2014-10-20T08:15:00Z</dcterms:modified>
  <cp:revision>3</cp:revision>
  <dc:subject/>
  <dc:title>Про створення комісії з питань виявлення</dc:title>
</cp:coreProperties>
</file>