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6652795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жовтня  2014 р.                                                                                         №  38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овий  склад міської міжвідомч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ординаційно-методичної ради з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авової освіти населення пр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му комітеті Білоцерківськ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 метою забезпечення ефективної роботи міської міжвідомчої координаційно-методичної ради з правової освіти населення при виконавчому комітеті Білоцерківської міської ради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ind w:firstLine="5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новий склад міської міжвідомчої координаційно-методичної ради з правової освіти населення при виконавчому комітеті Білоцерківської міської ради (згідно додатку).</w:t>
      </w:r>
    </w:p>
    <w:p>
      <w:pPr>
        <w:pStyle w:val="Normal"/>
        <w:ind w:firstLine="5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изнати таким, що втратило чинність рішення виконавчого комітету міської ради від 21 січня 2014 року №7 «Про новий склад міської міжвідомчої координаційно-методичної ради з правової освіти населення при виконавчому комітеті Білоцерківської міської ради».</w:t>
      </w:r>
    </w:p>
    <w:p>
      <w:pPr>
        <w:pStyle w:val="Normal"/>
        <w:ind w:firstLine="5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даного рішення покласти на заступника міського голови Антонюка М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  </w:t>
        <w:tab/>
        <w:tab/>
        <w:tab/>
        <w:tab/>
        <w:tab/>
        <w:t xml:space="preserve">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        </w:t>
        <w:tab/>
        <w:t xml:space="preserve">                 Додато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 рішення виконавчого комітет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міської ради</w:t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  <w:lang w:val="uk-UA"/>
        </w:rPr>
        <w:t xml:space="preserve">від 14 жовтня 2014 р. </w:t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 </w:t>
      </w:r>
      <w:r>
        <w:rPr>
          <w:sz w:val="24"/>
          <w:szCs w:val="24"/>
          <w:lang w:val="uk-UA"/>
        </w:rPr>
        <w:t>38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міжвідомчої координаційно-методично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ди з правової освіти населення при виконавчом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і Білоцер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тонюк                                          - голова ради, заступник міського голов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кола Анатолійович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й    </w:t>
        <w:tab/>
        <w:tab/>
        <w:tab/>
        <w:tab/>
        <w:t xml:space="preserve">          - заступник голови ради, начальник Білоцерківського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ндрій Якович                                 міськрайонного управління юстиції  (за згодою);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Швець             </w:t>
        <w:tab/>
        <w:tab/>
        <w:t xml:space="preserve">          - секретар ради, головний спеціаліст юридичного відділ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ргій Сергійович                            виконавчого комітету Білоцерківської міської ради.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ньківська               </w:t>
        <w:tab/>
        <w:tab/>
        <w:t xml:space="preserve">          - головний спеціаліст юридичного відділ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я Олександрівна                           виконавчого комітету Білоцерківської міської ради;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рлака </w:t>
        <w:tab/>
        <w:tab/>
        <w:tab/>
        <w:t xml:space="preserve">          - голова Білоцерківської міської громадської організаці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гій Іванович</w:t>
        <w:tab/>
        <w:tab/>
        <w:tab/>
        <w:t xml:space="preserve"> «Правова єдність» (за згодою)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горенко</w:t>
        <w:tab/>
        <w:tab/>
        <w:tab/>
        <w:t xml:space="preserve">          - директор міської централізова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їса Павлівна                                   Бібліотечної системи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нтіс</w:t>
        <w:tab/>
        <w:tab/>
        <w:tab/>
        <w:tab/>
        <w:t xml:space="preserve">          - начальник відділу обслуговування платників податк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мара Анатоліївна                    </w:t>
        <w:tab/>
        <w:t xml:space="preserve"> Білоцерківської об’єднаної державної податков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інспекції Київської області (за згодою);       </w:t>
      </w:r>
    </w:p>
    <w:p>
      <w:pPr>
        <w:pStyle w:val="Normal"/>
        <w:tabs>
          <w:tab w:val="clear" w:pos="708"/>
          <w:tab w:val="left" w:pos="4095" w:leader="none"/>
        </w:tabs>
        <w:ind w:left="5040" w:hanging="50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исельова </w:t>
        <w:tab/>
        <w:tab/>
        <w:tab/>
        <w:t xml:space="preserve">          - начальник служби у справах діте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ентина Миколаївна                     Білоцерківської міської ра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равець </w:t>
        <w:tab/>
        <w:tab/>
        <w:tab/>
        <w:t xml:space="preserve">          -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відувач Першої Білоцерківської міської державної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>Антоніна Василівна</w:t>
      </w:r>
      <w:r>
        <w:rPr>
          <w:color w:val="000000"/>
          <w:sz w:val="24"/>
          <w:szCs w:val="24"/>
          <w:shd w:fill="FFFFFF" w:val="clear"/>
          <w:lang w:val="uk-UA"/>
        </w:rPr>
        <w:t xml:space="preserve">                          нотаріальної контори</w:t>
      </w:r>
      <w:r>
        <w:rPr>
          <w:sz w:val="24"/>
          <w:szCs w:val="24"/>
          <w:lang w:val="uk-UA"/>
        </w:rPr>
        <w:t xml:space="preserve"> (за згодою)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авченко                                       - головний спеціаліст юридичного відділ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ксана Вікторівна                             виконавчого комітету Білоцерківської міської рад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асножон</w:t>
        <w:tab/>
        <w:tab/>
        <w:tab/>
        <w:t xml:space="preserve">          - начальник відділу культури і туризм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Іванович                                  Білоцерківської міської рад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длацька-Тишко</w:t>
        <w:tab/>
        <w:tab/>
        <w:t xml:space="preserve">          - начальник юридичного відділу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ентина Валентинівна                  виконавчого комітету Білоцерківської міської ради;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итвинчук </w:t>
        <w:tab/>
        <w:tab/>
        <w:tab/>
        <w:t xml:space="preserve">          - начальник відділу у справах сім'ї та молод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Данилович                      Білоцерківської міської рад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ельніченко </w:t>
        <w:tab/>
        <w:tab/>
        <w:t xml:space="preserve">                      - начальник управління соціального захисту насел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ина Борисівна</w:t>
        <w:tab/>
        <w:tab/>
        <w:tab/>
        <w:t xml:space="preserve"> Білоцерківської міської ра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іна</w:t>
        <w:tab/>
        <w:tab/>
        <w:tab/>
        <w:t xml:space="preserve">          - заступник голови Білоцерківської міської громадськ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ьга Іванівна</w:t>
        <w:tab/>
        <w:tab/>
        <w:tab/>
        <w:t xml:space="preserve"> організації «Правова єдність» (за згодою);</w:t>
        <w:tab/>
        <w:tab/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ик</w:t>
        <w:tab/>
        <w:tab/>
        <w:tab/>
        <w:t xml:space="preserve">          - начальник управління освіти і наук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Юрій Федорович                             </w:t>
        <w:tab/>
        <w:t xml:space="preserve"> Білоцерківської міської ра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удюк  </w:t>
        <w:tab/>
        <w:tab/>
        <w:tab/>
        <w:t xml:space="preserve">          - начальник Білоцерківського МВ (з обслуговування міста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ргій Володимирович                    Біла Церква та Білоцерківського району) ГУМВС України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в Київській області, полковник міліц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анін </w:t>
        <w:tab/>
        <w:tab/>
        <w:tab/>
        <w:tab/>
        <w:t xml:space="preserve">          - голова Білоцерківського міськрайонного суд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лодимир Миколайович                Київської області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Турій</w:t>
        <w:tab/>
        <w:tab/>
        <w:tab/>
        <w:tab/>
        <w:t xml:space="preserve">          - начальник відділу інформаційних ресурсів та з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ів з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г Володимирович</w:t>
        <w:tab/>
        <w:tab/>
        <w:t xml:space="preserve"> громадськістю Білоцерківської міської ради;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ременко</w:t>
        <w:tab/>
        <w:tab/>
        <w:tab/>
        <w:t xml:space="preserve">          - директор Білоцерківського економіко-правового ліцею</w:t>
      </w:r>
    </w:p>
    <w:p>
      <w:pPr>
        <w:pStyle w:val="Normal"/>
        <w:rPr/>
      </w:pPr>
      <w:r>
        <w:rPr>
          <w:sz w:val="24"/>
          <w:szCs w:val="24"/>
          <w:lang w:val="uk-UA"/>
        </w:rPr>
        <w:t>Михайло Григорович</w:t>
        <w:tab/>
        <w:tab/>
        <w:t xml:space="preserve"> Білоцерківської міської ради Київськ</w:t>
      </w:r>
      <w:r>
        <w:rPr>
          <w:sz w:val="24"/>
          <w:szCs w:val="24"/>
        </w:rPr>
        <w:t>ої області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тету міської ради        </w:t>
        <w:tab/>
        <w:tab/>
        <w:tab/>
        <w:tab/>
        <w:tab/>
        <w:tab/>
        <w:tab/>
        <w:tab/>
        <w:t xml:space="preserve">Н.І.Дудк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Наташа</dc:creator>
  <dc:description/>
  <cp:keywords/>
  <dc:language>en-US</dc:language>
  <cp:lastModifiedBy>Lubov</cp:lastModifiedBy>
  <cp:lastPrinted>2014-10-08T15:59:00Z</cp:lastPrinted>
  <dcterms:modified xsi:type="dcterms:W3CDTF">2014-10-20T08:17:00Z</dcterms:modified>
  <cp:revision>3</cp:revision>
  <dc:subject/>
  <dc:title>Про новий  склад міської міжвідомчої </dc:title>
</cp:coreProperties>
</file>