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674577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жовтня  2014 р.                                                                                         №  38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кріплення  прилеглої території до  Критого </w:t>
      </w:r>
    </w:p>
    <w:p>
      <w:pPr>
        <w:pStyle w:val="Normal"/>
        <w:jc w:val="both"/>
        <w:rPr/>
      </w:pPr>
      <w:r>
        <w:rPr/>
        <w:t xml:space="preserve">ринку ТОВ «Комфорт» та дотримання відповідного </w:t>
      </w:r>
    </w:p>
    <w:p>
      <w:pPr>
        <w:pStyle w:val="Normal"/>
        <w:jc w:val="both"/>
        <w:rPr/>
      </w:pPr>
      <w:r>
        <w:rPr/>
        <w:t>санітарного стану даної територ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Розглянувши подання начальника відділу з питань торгово – побутового обслуговування населення  і громадського харчування Білоцерківської міської ради від 24 вересня  2014 року  №12-10-69, з метою поліпшення санітарного стану прилеглої території до Критого ринку ТОВ «Комфорт», її упорядкування, благоустрою та створення  комфортних умов,  а також більш широкого задоволення потреб населення, виконавчий комітет міської ради вирішив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</w:t>
      </w:r>
      <w:r>
        <w:rPr/>
        <w:t>1. Закріпити за Критим ринком ТОВ «Комфорт»  прилеглу територію за адресою: бульвар  50 річчя Перемоги,54  в межах  від  ТОВ «Світанок» до ринку  ТОВ «Екорос» для благоустрою  та без розміщення торгових зон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</w:t>
      </w:r>
      <w:r>
        <w:rPr/>
        <w:t>2. Рекомендувати Білоцерківському міському управлінню ГУ Держсанепідслужби у  Київській області посилити контроль за дотриманням державного санітарно-епідеміологічного нагляду за закріпленою територією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виконанням даного рішення покласти на  заступників міського голови згідно з розподілом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ab/>
        <w:t xml:space="preserve">      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36:00Z</dcterms:created>
  <dc:creator>Torg</dc:creator>
  <dc:description/>
  <cp:keywords/>
  <dc:language>en-US</dc:language>
  <cp:lastModifiedBy>Lubov</cp:lastModifiedBy>
  <cp:lastPrinted>2014-01-28T11:41:00Z</cp:lastPrinted>
  <dcterms:modified xsi:type="dcterms:W3CDTF">2014-10-20T08:17:00Z</dcterms:modified>
  <cp:revision>3</cp:revision>
  <dc:subject/>
  <dc:title>Про відкриття торговельної мережі</dc:title>
</cp:coreProperties>
</file>