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9850014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0 жовтня  2014 р.                                                                                         №  39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очаток опалювального сезону </w:t>
      </w:r>
    </w:p>
    <w:p>
      <w:pPr>
        <w:pStyle w:val="Normal"/>
        <w:jc w:val="both"/>
        <w:rPr/>
      </w:pPr>
      <w:r>
        <w:rPr/>
        <w:t>2014 -2015 років  в  м. 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подання від 17 жовтня 2014 року №1451 управління  житлово-комунального господарства Білоцерківської міської ради, відповідно до законів України «Про місцеве самоврядування в Україні», «Про теплопостачання», «Про житлово-комунальні послуги», постанова Кабінету Міністрів України від 09 липня 2014 року №296 «Деякі питання забезпечення населення, підприємств,установ та організацій природним газом до кінця опалювального сезону 2014/2015 року», Правил надання послуг з централізованого опалення, постачання холодної та гарячої води і водовідведення» затверджених постановою Кабінету Міністрів України від 21 липня 2005 року №630, Правил  технічної  експлуатації  теплових установок і мереж затверджених наказом Міністерства палива  та  енергетики України від  14  лютого 2007  року № 71, розпорядження голови Київської обласної державної адміністрації від 09 жовтня 2014 року №331 «Про початок опалювального сезону в населених пунктах області у 2014-2015 році», листа Міністерства регіонального розвитку, будівництва та житлово-комунального господарства України від 13.10.2014 року № 7/2-12145, Міністерства енергетики та вугільної промисловості України від 13.10.2014 року №03/32-6393 виконавчий комітет міської ради вирішив:</w:t>
      </w:r>
    </w:p>
    <w:p>
      <w:pPr>
        <w:pStyle w:val="Normal"/>
        <w:jc w:val="both"/>
        <w:rPr/>
      </w:pPr>
      <w:r>
        <w:rPr/>
        <w:tab/>
        <w:t>1.Комунальному підприємству Білоцерківської міської ради «Білоцерківтепломережа»   опалювальний сезон 2014- 2015 років для  дошкільних, шкільних закладів, позашкільних закладів, закладів  охорони здоров’я та соціального захисту населення міста розпочати згідно із заявами їх керівників.</w:t>
      </w:r>
    </w:p>
    <w:p>
      <w:pPr>
        <w:pStyle w:val="Normal"/>
        <w:jc w:val="both"/>
        <w:rPr/>
      </w:pPr>
      <w:r>
        <w:rPr/>
        <w:tab/>
        <w:t>2.Комунальному підприємству Білоцерківської міської ради «Білоцерківтепломережа»  для житлового фонду та інших споживачів міста Біла Церква, які забезпечуються централізованим теплопостачанням, опалювальний сезон 2014- 2015 років розпочати з 21 жовтня 2014 року виходячи з кліматичних умов, згідно з будівельними нормами і правилами, правилами технічної експлуатації, нормами санітарного законодавства та іншими нормативними документами.</w:t>
      </w:r>
    </w:p>
    <w:p>
      <w:pPr>
        <w:pStyle w:val="Normal"/>
        <w:jc w:val="both"/>
        <w:rPr/>
      </w:pPr>
      <w:r>
        <w:rPr/>
        <w:tab/>
        <w:t>3.Комунальному підприємству Білоцерківської міської ради «Білоцерківтепломережа»   забезпечити надання послуги з постачання гарячої води з 21 жовтня 2014 року з врахуванням антикризових заходів, передбачених регіональними Планами заходів по зменшенню споживання природного газу на 30 %, наданих до Міністерства регіонального розвитку, будівництва та житлово-комунального господарства України протягом серпня 2014 року, та забезпечення фактичного використання природного газу споживачами в межах розподілу природного газу.</w:t>
      </w:r>
    </w:p>
    <w:p>
      <w:pPr>
        <w:pStyle w:val="Normal"/>
        <w:jc w:val="both"/>
        <w:rPr/>
      </w:pPr>
      <w:r>
        <w:rPr/>
        <w:tab/>
        <w:t>4.Розпочати опалювальний сезон по об’єктах, для теплопостачання яких теплопостачальними підприємствами та організаціями не використовується природний газ, а також по об’єктах соціальної сфери – загальноосвітнім та дошкільним навчальним закладам, закладам охорони здоров’я, обладнаними автономними системами опа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ідключення  споживачів  до  систем теплопостачання здійснювати при  наявності  актів готовності  до  опалювального сезону (додаток 10 до Правил технічної експлуатації теплових установок і мереж, затверджених наказом Міністерства палива та енергетики України від 14 лютого 2007 року  № 71), проведених розрахунках і погашенні заборгованості за енергоносії.</w:t>
      </w:r>
    </w:p>
    <w:p>
      <w:pPr>
        <w:pStyle w:val="Normal"/>
        <w:jc w:val="both"/>
        <w:rPr/>
      </w:pPr>
      <w:r>
        <w:rPr/>
        <w:tab/>
        <w:t>6. Управлінню житлово-комунального господарства міської ради (Ореховський О.П.), комунальному підприємству Білоцерківської міської ради «Білоцерківтепломережа» (Скурідіна Н.В.) забезпечити виконання  даного рішення відповідно до чинного законодавства України.</w:t>
      </w:r>
    </w:p>
    <w:p>
      <w:pPr>
        <w:pStyle w:val="Normal"/>
        <w:jc w:val="both"/>
        <w:rPr/>
      </w:pPr>
      <w:r>
        <w:rPr/>
        <w:tab/>
        <w:t>7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 xml:space="preserve">                 В.П.С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27:00Z</dcterms:created>
  <dc:creator>Lubov</dc:creator>
  <dc:description/>
  <cp:keywords/>
  <dc:language>en-US</dc:language>
  <cp:lastModifiedBy>Lubov</cp:lastModifiedBy>
  <cp:lastPrinted>2014-10-20T11:58:00Z</cp:lastPrinted>
  <dcterms:modified xsi:type="dcterms:W3CDTF">2014-10-29T09:30:00Z</dcterms:modified>
  <cp:revision>3</cp:revision>
  <dc:subject/>
  <dc:title>Про початок опалювального періоду </dc:title>
</cp:coreProperties>
</file>