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94012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0 жовтня  2014 р.                                                                                         №  40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 ТОВ «КИЇВОБЛТЕПЛО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рифу на  теплову енергію, тарифу на послуг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централізованого постачання гарячої вод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 лист товариства з  обмеженою  відповідальністю «КИЇВОБЛТЕПЛО» від 13.102014 року № 01-13/10, відповідно  до  Законів  України «Про житлово-комунальні  послуги», «Про  місцеве  самоврядування  в  Україні», постанови Кабінету  Міністрів України № 869 від 1 червня 2011 року «Про забезпечення  єдиного підходу  до  формування  тарифів  на  житлово-комунальні  послуги», постанови Кабінету Міністрів України № 453 від 10 вересня 2014 року № 453 «Про  стимулювання  заміщення  природного  газу під  час  виробництва  теплової  енергії  для  установ  та  організацій,  що  фінансуються  з  державного  і  місцевих  бюджетів», лист департаменту житлово-комунального господарства і паливно-енергетичного  комплексу Київської обласної  державної  адміністрації  від 02.10.2014 року № 01-19/3292 «Про надання  роз’яснення», виконавчий  комітет  міської ради 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Встановити з 22 листопада 2014 року товариству з  обмеженою  відповідальністю «КИЇВОБЛТЕПЛО» тариф на    теплову  енергію для  потреб 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uk-UA"/>
        </w:rPr>
        <w:t>комунального  закладу Київської обласної  ради «Білоцерківський протитуберкульозний диспансер» (Київська  область, м.Біла Церква, 2-й Рокитнянський пров., №  9«а»)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lang w:val="uk-UA"/>
        </w:rPr>
      </w:pPr>
      <w:r>
        <w:rPr>
          <w:lang w:val="uk-UA"/>
        </w:rPr>
        <w:t>в/м №1,  в/ч А-216, котельня інв. № 1/88 (Київська  область, м.Біла Церква)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lang w:val="uk-UA"/>
        </w:rPr>
      </w:pPr>
      <w:r>
        <w:rPr>
          <w:lang w:val="uk-UA"/>
        </w:rPr>
        <w:t xml:space="preserve">в/м №30, в/ч А 3122, котельня інв. № 30/30 (Київська  область, м. Біла Церква)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- 1150,00 грн. за 1 Гкал. з ПД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Встановити  з 22 листопада 2014 року товариству з  обмеженою  відповідальністю «КИЇВОБЛТЕПЛО» тариф на   послугу з централізованого постачання  гарячої  води  для  потреб 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lang w:val="uk-UA"/>
        </w:rPr>
      </w:pPr>
      <w:r>
        <w:rPr>
          <w:lang w:val="uk-UA"/>
        </w:rPr>
        <w:t>комунального  закладу Київської обласної  ради «Білоцерківський протитуберкульозний диспансер» (Київська  область, м.Біла Церква, 2-й Рокитнянський пров., №  9«а»)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lang w:val="uk-UA"/>
        </w:rPr>
      </w:pPr>
      <w:r>
        <w:rPr>
          <w:lang w:val="uk-UA"/>
        </w:rPr>
        <w:t>в/м №1,  в/ч А-216, котельня інв. № 1/88 (Київська  область, м.Біла Церква)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lang w:val="uk-UA"/>
        </w:rPr>
      </w:pPr>
      <w:r>
        <w:rPr>
          <w:lang w:val="uk-UA"/>
        </w:rPr>
        <w:t xml:space="preserve">в/м №30, в/ч А 3122, котельня інв. № 30/30  (Київська область, м. Біла Церква)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– </w:t>
      </w:r>
      <w:r>
        <w:rPr>
          <w:lang w:val="uk-UA"/>
        </w:rPr>
        <w:t>57,50 грн. з ПДВ за 1 куб. метр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 Контроль  за  виконанням даного  рішення  покласти  на  заступника  міського голови  згідно  з  розподілом  обов’язк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 голова                                                                   </w:t>
        <w:tab/>
        <w:t xml:space="preserve">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28:00Z</dcterms:created>
  <dc:creator>Lubov</dc:creator>
  <dc:description/>
  <cp:keywords/>
  <dc:language>en-US</dc:language>
  <cp:lastModifiedBy>Lubov</cp:lastModifiedBy>
  <cp:lastPrinted>2014-10-20T15:33:00Z</cp:lastPrinted>
  <dcterms:modified xsi:type="dcterms:W3CDTF">2014-10-29T09:30:00Z</dcterms:modified>
  <cp:revision>3</cp:revision>
  <dc:subject/>
  <dc:title>Про встановлення  ТОВ «КИЇВОБЛТЕПЛО»</dc:title>
</cp:coreProperties>
</file>